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������   ������   �������             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 �� ����  �� ����  ��� �����  ��    ��  �  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 �� �  �   � �  �   � ��  ��  �  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 ������   ���������  �     ��  �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��  � �  ��  </w:t>
      </w:r>
      <w:r>
        <w:rPr>
          <w:rtl w:val="true"/>
        </w:rPr>
        <w:t>ݰ</w:t>
      </w:r>
      <w:r>
        <w:rPr/>
        <w:t xml:space="preserve">   ��  �� ��  ��  ��    ��  �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�  �������  �������  �  �   ��  ��������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</w:t>
      </w:r>
      <w:r>
        <w:rPr/>
        <w:t>߲   ���         �    �     ߲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 �   �     �          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  �  ��     ��    ��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�   � �   ��� 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�� �   � ��  �  ��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  �� ����  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  ��� ��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ault Wing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st Nov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 -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0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2.1 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2.2 -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0 - Questions, Problems &amp; Smar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0 -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4.1 - Key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4.2 - Specific abou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1 - Conn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2 - Fa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3 - Aren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4 -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5 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0 -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1 - Key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2 - General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3 -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4 -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5 -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6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0 -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6.1 - Assault Wing Valu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6.2 - Level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6.3 -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0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1 - Lead Artist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2 - Ville's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3 - Pekka abou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4 - Spee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5 - A Few Words about Assaul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6 - The Rules of Assaul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0 - 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0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202020 AD and the world has gone through at least ten nuclear holoca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worldwide pollution has been found several times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enturies people forgot all the talk about it and began pollu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ol things have been invented and at least as many have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202020 the latest fashion in the computer scene is to play _o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So, two to four friends have gathered for an intensive game of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, the hit game of the late second millenium. You are these guys and g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have fun and SHOOT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86DX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ndly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BE 2.0 compatible video card 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enthusiastic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video card with VRAM or W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 enthusiastic players and one or two joysticks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, Gravis Ultrasound or compatible fo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card..: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.......: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ystick....: all standar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.....: any display capable of 640x480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card: all cards supporting VBE 2.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Questions, Problems &amp; Smart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The game says I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Buy more, it's cheap nowadays. You could also try removing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The game says no video modes or VBE2 suppor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You must have a VBE 2.0 compatible video card or driver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ry Scitech's Display Doctor (also known as UniVBE).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from the Internet by going straight to the WWW-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citechsoft.com/. One of the versions that work with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can be found on names SDD53A-D.ZIP for DOS only install and SDD5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S and Win95 install. You must also have linear frame buff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 Doctor do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Why do all the other shoot-your-friend-ups look jerky after I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ult W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ssault Wing runs by default at 50 frames per second (fps)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40 fps the other game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Why does the game slow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You have set too large a screen mode and window size. Decrea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 or add the following line to AWING.INI und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kip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Why don't all graphic modes work on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It's probably up to your monitor or display card. All modes jus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all monitors or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The game says 'Font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You probably forgot to unzip the package with -d option.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-d AWING12.ZIP C:\GAMES\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Keys i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(all?) menus you can move with vertical cursor key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use or joystick if they are connected. Switches can be swi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horizontal cursor keys. To go one menulevel back, press ESC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ceptions to these gener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can be taken almost anytime by pressing F9. The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WCAP###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Factor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-         : change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key       : show info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ame keys : move around and select weaponry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,F2,F3,F4     : select/create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Aren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: add an arena to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 : remove an arena from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rrow left  : empty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rrow right : add all arenas to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: random ar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: allow/decline randomizer to select an arena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: lock/unlock selected ar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-          : change the number of arenas to be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Specific abou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- Connec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 menu you can establish a modem connection betwee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Assault Wing together. However, this feature is not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like an unpleasant monsterbug than a fun-fill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here is some advice on the Conn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ssault Wing by modem you must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a name for all the players. This is done in the Factory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-F4 depending on the number of the player whose 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The rest of the numbered steps are to be done i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the COM por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a connection rate (in bits per second). Ration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r the better. I actually don't know why there are tw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whether your computer or the remote computer is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make the decision before you reach this step by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the phone, in the street, whatever). Remember that one compu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host and the other must not be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Init Modem. This will make Assault Wing direct modem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 port you chos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Command Modem. Now you can write commands to your modem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to dial your friend or to answer an incoming call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stablished a connection (no data packing preferred) press ES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move the 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Connect. Follow the instructions you see on the screen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ew seconds for some data to be transferred. Then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Conn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playing the game you should choose the same aren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Also remember to set EXACTLY the same settings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uzz would not be necessary if we had had more tim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yes, it is unfinished. please not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everything right you are allowed to actual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are lucky if you are able to play four arenas wit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ut of synchronization. When this happens, you will not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just wonder why the guys at the other computer ar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lind fish and shooting at everything else but your ship. Als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an arena may be safely finished only by waiting the pla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 or by genociding all enemies and landing. If you press ESC and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uter will most likely crash :)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- Factor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ory menu players are able to move their selectors simult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and rotation keys and select their main and special weapons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ire. Each player's selections are shown in the upp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 short info on a weapon or a ship can be shown by press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mount of players press +/- in this menu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layer information by pressing F1-F4 (players 1-4)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from the roster with arrow keys. If your name cannot be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it by typing it in the roster window. Every player's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weapons and battle statistics are saved in the file AWING.INI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text editor to have a look at this data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- Aren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menu is divided into three parts. In the topmost part you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arenas in a scrollable list. In the middle part ther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s you have selected and in the last part is described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in the first list points to. You can select aren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enter and remove them with delete. Pressing ctrl-left clear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trl-right adds all arenas to the list. You are not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1 arena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change the number of arenas to randomize, which is done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s can be randomized so that duplicate arenas are not allowed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at feature on and off. If you have selected aren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lay over and over again press F3 to lock the arenas.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in the arena list instead of being removed after a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 menu you can toggle switches with enter and change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left and right arrow keys. You can also choose whether a matc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time is up or when all but one player run out of lives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lives/playtim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menu called Setup you can redefine each player's keys and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and do other set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-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rovides you with some help. You can scroll the text with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(sorry, but we didn't have time to remove the flick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The Game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about the thing behind the Play Game butt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Keys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game key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1     Player2     Player3     Play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t:  W           Num Up      I           Joystick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:  A           Num Left    J           Joystick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 D           Num Right   L           Joystick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:  Left Shift  Right Ctrl  B           Joystick1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:  S           Num Down    K           Joystick1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:  Z           Num Ins     M           Joystick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changed in Options -&gt; Setup. Mouse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hip (actually it may be better than analog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session each player controls his ship with his own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keys. Weapons can be used by pressing the fire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key has several functions. First, when you get knocked ou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ove or shoot), suicide can be committed by pressing your extr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apons can be changed. After landing on a docking place, pres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a simple menu where you are able to move the little yellow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your ship control keys. When you press fire,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to the position of your little yellow outline box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nderstand when you try it out. Pressing the extra key aga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violently pushed away from the docking place) you ar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he main and secondary weapon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you will not be able to change a degrad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: quit game, confirmed by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: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General 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, as you already may know, that every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his friends up. The easiest way to achieve this goal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your ship is equipped with. Nevertheless, a true guru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without shooting. Weapons are described in sectio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ena is the place all the ships fly in. There are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 Most walls can be destroyed by shooting at them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harmful to crash into. Colliding into soft wall, rubber 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 wall will not cause your ship any damage. Rubber wall just boun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opposite direction. Icy wall is slippery and it can be sl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wall can be set afire with a flamethrow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places are important platforms. After landing on it you ca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and change weapons (extra key). You should also land on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ast player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kill somebody (excluding yourself) you get a fra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n a wall or get killed by your own bullets, you lose one f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most frags in the end of a game session consisting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enas is the winner. At least we planned it that way.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you can't declare the player with least frags a winner... (wei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nuses teleporting anywhere (if you haven't switched them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ly aid you in achieving your goal, yet you should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0 per cent possibility that something bad will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onus. Bonuses are described in sect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cts like a slingshot; firing velocity isn't too hig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your advantage. Firing slow shots over a mountain i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do with a pulse la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Duogun -&gt; Multishot -&gt; Super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actually miss anything with this weapon; bullets fly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. Trifire does damage nicely when you hit your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hree bullets! There is also no need to bash your h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button, fire rate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Tris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od for people with low accuracy and low damage inflict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.. Well, other people may use it too. :) Real fun starts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pon upgrade. (How does a machine shotgun sound to you ?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Spreadfire Quadlet -&gt; Hail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 eight bullets per shot. Shotgun has a very long re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other main weapons, but it is very powerful in hand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sniper (flying an Obliterator (with a weapon power boos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Shotgun Pr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y bounce... Elastic balls of armor piercing substance are quit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eft bouncing on a docking place. Besides of just dam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 these balls push him hard! Just be extra careful when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a wall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Bounce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 blaster fires titanium darts. They can even be shot through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, an ability that should be wisely used. For example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y behind a corner or a narrow wall in head-to-head-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Destructor D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laser is a weapon that emits short bursts of coherent ligh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. And light travels very fast. In case you never mis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ulse laser. However, in close range dogfights pulse lase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han any other main weapon, so keep your d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Autolaser -&gt; Ion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old high explosive projectile slinging cannon is read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Inaccurate people: don't b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Comet Cannon -&gt; 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high explosive, collision triggered bombs may not be the bes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uracy, but it doesn't make them useless. Maybe the best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 is to use them as airbombs; fly in your enemy's course and drop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! Boom! Oh, and use A-Wing :)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Mega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wtorch burrrns! It fires a short burst of fire tha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etting rid of unwanted walls. Flamethrower is ver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killed hands. However, if you can't get close enough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b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Dragon Br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 on any type of ground and starts to burst highly corrosiv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s a wave that travels through walls and everything. Do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damage so don't try to surf on this wave or you'll soon sur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im Re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od with a gun. With the aid of its Nanotech Anti-Grav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GS) it stays airborne. When an enemy is sighted, it starts shoo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 Equipped with brains of a fish, gunpod's cyborg-controlled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not too smart. This is why the real threat comes on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rm of gunpods. You are only allowed to have ten active gunpod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f there were more, they would re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Rocket 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s are fired in groups of four. Each rocket continues its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klessly straight forward until it hits something and blow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runs out of fuel. Relatively short reload time makes thi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. :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Berserkers -&gt; Giga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l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it works: First, you dig some ground off (by pres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on ground). Second, you wait for the device to com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t into bullets. Third, you have some fun spilling all the stuf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ponents (by pressing the special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s a burst of lightning-fast, invisible bullets. Extreme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 grav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Super Minigun -&gt; Vulcan Auto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a grenade, flies like a grenade, explodes like a gren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seven grenades more. A good instrument of destruction and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press your special weapon button again when your hydra is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hint: press it twice with megablast and let the fat lady 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Mega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Cloud, aka. The F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ic cloud is truly lethal. A well placed cloud is able to mel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emoth. But the gas can also be turned against you, so be sure not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ead end when emitting the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Toxic Grenade -&gt; Toxic Shur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larged ninja weapon has the potential to tear a ship to shreds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gainst ships with low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Jig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mb that explodes with great magnitude. When dropped, it is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regular bomb. Hydrogen bomb is not so useful in gam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since it is relatively easy to do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Hydrogen Dump -&gt; Hydrogen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s a ring of bullets around you. Does the most damage when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assing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Multilaser -&gt; F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a couple of high explosive collision triggered mines behind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asty weapon if used while someone is chasing you.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Magnetic Mine 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ssile that locks itself to the nearest enemy. It can change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Quite Smart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high explosive mine that moves between two waypoints.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n using waypoint mine is the fact that you'll have to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ft your mines. If you don't, you will be as dead as your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ressing your special weapon button the first time places waypo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it again, waypoint B will be placed (along with the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oes for a very handy escape pod. The fact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your ship in a dangerous situation, just press the button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yperspace device create a wormhole that teleports you and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random place. And guess what? You can use this even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cked out! But remember that you are not able to teleport tw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time (this is due to the hypercomplicated mega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Stable Wormhole (which is used in the same way as Waypoint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the Discotheque.. =) Hold on your eyes, coz this starts fl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's screen. And with every flash it takes nicely energy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diseased. (Seriously, flash bomb makes your eyes burn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YOUR OWN RESPONS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l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lsor is actually a gigantic magnet that is VERY dangerou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Everything is pushed from its way .. I mean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Suck-o-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s its victim's flight controls for a while or until the jammed ship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ll. If you have good accuracy, you should try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Control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row looks like a rocket, but it is launched from behind and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. If you are accurate and tend to make runaways, this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Doublesparrow -&gt; Gigasp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o, this is not ID's Quake. This is a weapon that can shake a shi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 shakes leaves. Ground can also be sh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powerful melee weapon. You should be a flyer guru and fas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Wing is something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Two 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n torpedos are formed in a temperature of several millio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igrade. As a consequence, the torpedo, when shot, flies no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ity! It is possible, though somewhat infrequent, that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slows down and starts floating in the air. However,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the lethal proton porridge gets unstable due to the un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in temperature and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nzo class missile flies rather slowly, but when it expl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s are horrible. The shockwave the explosion genera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with hurricanes and nuclear bombs. This is a very,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weapon when opposing a ligh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-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ing is an average ship, so it is              Speed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for new players. No           Weapon Power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es, no disadvantages.                     Armor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grades Weapon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light Stabi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emoth was designed to survive a               Speed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hit of almost anything so an       Weapon Pow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thick armor plating was used.              Armor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at inflicted a               Upgrades Aerodyna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able speed degrade.                               Weapo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Wing is made of very light composite           Speed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. That's why only one thruster    Weapon Power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 for the high maneuverability           Armo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ed it has. A good way to make          Upgrades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riends angry is to use the hit-                  Fast Reco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run-technique. A-Wing i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lose r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s built-in weapon power                   Speed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er Obliterator demolishes almost   Weapon Power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. Luckily, all berserks who            Armo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with this ship tend to be slow.           Upgrades Weapon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ucky Amu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b is a cleverly degined ship. Rumors          Speed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about a grenade that was in a        Weapon Power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llision course with a Crab.            Armor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he Crab was not hit, the               Upgrades Aerodynam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nade just flew straight through                     Weapon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Crab is also quite fast a ship.                    A Four-Leaf C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lies through a fiery field of              Spee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 hydras getting only minor       Weapon Power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es and deals death and major              Armor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ll over the place? Of course,          Upgrade Bonus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vatar, the heaviest shi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eard of Excalibur the legendary            Speed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? Well, Excalibur the ship is        Weapon Pow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much like it. Lethal to mess               Armor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d able to cut stone. Too bad           Upgrade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quite slow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ons are made in the most secret              Speed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pical forest. There lives an ancient   Weapon Power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e practising black magic. As a               Arm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a weekly voodoo session a            Upgrade Repair Syste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f-covered Amazon burs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like a lightning with its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glittering against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r is excellent in maneuverability            Speed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ed. Moreover, its cylinder-        Weapon Pow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d hull is the best there is for             Armo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through dense mine fields. All         Upgrade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dvantages revenge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 armor plating that makes Sp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hip only in experience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ge is a do-it-yourself kind of               Speed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. It's cheap and easy to upgrade.     Weapon Power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st thing about it is that as              Armo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ludge has only an extra              Upgrades Spar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er; it's armor and weap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very good. But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spare parts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- 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your armor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your armor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ip's matter travels through another dimension to a plac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ain an additional barrel to your main gun. It aids you in your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. (And don't ask us why is it called Drone. That's rath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shield is the more often used name of the "small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matter converter". After being installed to your sh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terializes most of the crap that was about to hit you into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flashes (one per particle). But because this device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o load, it won't save you from sur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repairs your ship's armors continuously if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d. As an extra, you get to recover more quickly when you are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goes wrong in your engines and you suffer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engine repair droid every ship is fitted with, your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ixed in twen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ip gains a hi-tech boosting device that almost doubles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and maneuverability. As an extra nice thing this devi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s come out of your thr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llecting this bonus, two flaming comets start to circl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your ship causing major damage to anybody who dares to be too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ves your main gun's fire rate. This will hang on for a whi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upgrade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econdary weapon's loadtime is halved. This won't last lo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d firepower sure is an ability to make you a true killer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wo in row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Quick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condary weapon is instantly loaded and ready to rock'n'rol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notice this so that you can have all th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ghtmare of every pilot. The force that rips your wings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nmower that cuts the last violet in your garden. Practic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ilball clings to your ship and never lets go! Only after one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erate fly-trying you are unshackled, unless you have found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well is a well of gravity. You get sucked in, you know?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is done. However, if there happens to be the remains of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last, YOU may be in 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armor consists of two separate shields that are magnet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o your ship. Because the shields are at your sides, they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o shots closing from ahead o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ntly get loads of addons to your ship. Be quick beca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time you will lose all your nice-looking thingamag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onuses listed above there are ship-specific bon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chapter Ships (5.4). Also many main and special weap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hat are listen in chapter Weapons (5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-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playing Assault Wing may find the game a bit slow and bor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tuations both players should equip themselves with a fa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Wing or Amazon) and have a very effective don't-come-in-my-way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uriken or Dumbfire should do the job). With these equipme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ull of adrenaline because you may get killed if you don'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m to be losing all the time, try changing your weapon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, change your ship. There are some combinations of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fair. Imagine two Obliterators and a A-Wing. This doesn'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pauses for a long time (without you pressing the pause key!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ait a few seconds for Assault Wing Crash Guard (TM) to activat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messages start to pop on the screen.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-wanna-bes you are able to continue the game almost as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Exter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Assault Wing Valu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UTIL\AW-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gy to change some constants in AWING.EXE. Make weapon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change all the ships into pervertic mutants, finetune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fire ring. You are advised to use the Value Editor with fu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rainlessity may completely destroy playability, therefo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backup of AWING.EXE before changing its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: select between weapons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        : select weapon/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z         : quickselect weapon/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: select the valu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: ed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: quit (and save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Level Cre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UTIL\LEVCRE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arenas with this one. Store the arenas as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vert them to Assault Wing arenas. The program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dent mouse driver. You can configure Level Creator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r by giving the executable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VCREAT.EXE a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listed in the right side block. Select them with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Right mouse button brings you one level backwards in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eyboard shortcuts yet. Sorry :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 Read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are able to read the documentation files AWIN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NGFIN.DOC and the revision file AWING.REV. All keyboard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by pressing F1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- Lead Artist'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aphics was designed for 640x480 mode so you should not blam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x looks stupid on your jerky-slow machine. Pentium-machin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nowadays so if you have a 486 you should think about bu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When you play Assault Wing please try to keep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x300 or better because 320x240 just doesn't look good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- Ville's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witch off bonuses. They create fun and surprising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switches are worth switching. (and it is possible to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-file :). You may find something to be considere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- Pekka about 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orry but we don't have 10000mk synths to create samples, so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(or I just had to) rip them from various places. A couple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ampled from Ville's cheap synth and the rest I've mad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- Speed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is game depends highly on the system RAM to video RA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Reason to this is that the game updates your viewport 50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give you some smooth action. Here's a little table that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rrect video settings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yers | resolution | window | minimum video card sp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4    |   640x480  |  100%  | 13.1 MB/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3    |   640x480  |   90%  |  8.2 MB/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3    |   512x384  |  100%  |  4.3 MB/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2    |   400x300  |  100%  |  2.7 MB/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2    |   320x240  |  100%  |  1.7 MB/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ax scroll doesn't increase the video speed requirement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AM speed must be at least 3 times faster than the requir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us with 640x480, 100%, 4 players your system memory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near 40 M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also the calculations take some time so all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only if nothing is mov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- Few Words about Assault 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o and I got the idea of making this kind of game when we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mother of all PC shoot-your-friends-ups, Auts. Although Au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(and probably the only one) of its kind at the time, we though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a better game. You can read about the creation history of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in the AWING.RE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ko began working on the low-level code, parallax scroll, gfx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, etc. When some kind of base code had been created,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ings like weapons, menus and such. I also worked on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tried to carry out ideas. And so did Mik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ding of Ouch (as we called it) some of our friend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t and helped us by giving ideas and bug reports. Pekk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especially for doing all the fancy graphics. Without hi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uld probably be filled with crappy-looking hand-dra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eanwhile this game gets released at Assembly '97, Mikko is in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much harder to code this game, because I'll have to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! But that doesn't mean that there will be no updates 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 will carry out all kinds of ideas when I get some tim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lle, just before 1.0 beta g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like to thank all the people who sent mail concerning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 It's really nice to know that there is something out there after all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also to all the registered people, who help us buy PMODE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ey is needed, so don't hesitate to write to Pekka and as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end money to u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lle, after the release of 1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to make this game I knew that if I was going to do mo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t would come from game business. I have always been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graphics, so when I found out that Ville and Mikko were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 game I g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xpect Assault Wing (at the time it was called Ouch)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 anything at all. It has been some kind of a "test" to 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iven me respect to other people in this project. Especially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bout Mikko's and Ville's activity in making this game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kinda' lazy but what actually happened wa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'cause when Assault Wing grew and came better thei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fast that I was the one who was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ssault Wing is (almost) finished I'm very happy about it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y that AW is good! One thing that tells about it is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we have spent at Tuukka's place playing AW until 2am. I'm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n to bigger fields of game business and hoping to get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on that voyage. This doesn't mean that I will not d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ault Wing anymore. I will always do new graphics to AW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all those people for the huge amount of e-mail..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re than 10000mk. There are even rumors of Assault Wing 2 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different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k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- The Rules of Assault 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: "Greedy boys shall d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: "Men with big guns make mistak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: "If you play three sessions good, the fourth will be horri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Te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read Assault Wing only in the original package (unmod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. No payment can be charged without our permission. You can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Wing freely as long as you wish. But if you like this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us. That will make us very happy. Sponsoring our wor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 Write u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contacted by e-mail in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ko.Tiihonen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lmu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e.nurmi@cyber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bably share our mail concerning Assault Wing, so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send your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Mikko Tiihonen    (Engine &amp;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lle Nurmi       (Weapons &amp; other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kka Jalkanen    (GUS &amp; AWE32 &amp; IPX &amp; serial support (where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Pekka Palmu       (Lead Art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lle Nurmi       (Couple of smaller sprites &amp; palette ho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: Pekka P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lle Nu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ose who we ripped our sounds from (don't be ang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as: Pekka P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et Nguy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: Ville Nur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, abc: Mikko Miet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i Mus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t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lle Nu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kka P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us Salo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kko Tii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ukka V�limaa    ("Uuh this idea credit list IS long" - Pek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: Tuukka V�limaa    (The official betatest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i Mus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us Salo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us Kujala     (The unofficial betatester from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 Markus Kuj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ha Ker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ne Sinivi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in: Suomi/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