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his Jengi of the Kartsi School version 1.3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(FI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a few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(FIN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 a lot of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(UK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lated PAHIS into a engl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lso fixed all the rest of the known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nd will be the LAST version of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 MORE UPGRADES. So don't bother send us any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will use them as a toilet paper(maybe we will be gen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ut out also the final version in finnish. Mayb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installation 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ett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the directory you wish to install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 to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COPY A:\*.*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p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the directory you wish to install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KUnzip the packet 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g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st on the game directory, type PA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game requires a 486 processor and a VGA capab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also have a keyboard and a REALLY wierd/goo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hum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sh you happy gaming s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M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SY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EA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YD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.F.LU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MAIL TO : ismo.laiho@mb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tan.soft@dcbbs.nullnet.f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