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265803114"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1584047114"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1582416966"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1165418090"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233818047"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263505347"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839393762"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