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258541969"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957332357"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149352273"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1895023234"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508683989"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654117707"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234872869"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