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330445214"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149129916"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813431890"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211943910"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1221915369"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1791273316"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174130740"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