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779850588"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690104427"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959750993"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237600727"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95675361"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776951448"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352628965"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