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115645137"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48215824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813898349"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380612280"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2981614"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108960236"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526574502"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712103797"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536681330"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533139069"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72936399"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314696011"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90866035"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076213079"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82365221"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595218114"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016832578"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239021091"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30043980"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887267769"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321732819"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500837733"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369293209"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003737289"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199090196"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063037751"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499867311"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833132049"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310524424"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420292469"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41564455"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534280329"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899383229"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645497226"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379264799"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123066240"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54460295"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