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Y'S FUN-2-3 ADVENTURE V2.1 COPYRIGHT 1995 DEVASOFT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reatly appreciate your interest in distributing our education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following carefully before distributing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Y'S FUN-2-3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Y'S FUN-2-3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A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much FUN has been put into this incredible COMMERCIAL-QUALITY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at you won't be able to keep your kids away from it!  An ad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puppy named Amy guides young children through four entertaining ac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ies which help teach number recognition and counting skills. 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graphics and real speech and sound effects add to the counting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my, there's Marty the Match Machine, King Cookie, Da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and an interactive xylophone on which kids can learn to play 8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children's songs - or make up their own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640K, a 286 or faster PC, DOS 3.3 or higher, VGA or MCGA, and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Microsoft compatible mouse, Adlib and Sound Blaster card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- PLEASE READ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AMY'S FUN-2-3 ADVENTURE comes from Devasoft UN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D for sound.  The software is designed so that the FIRST tim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program, it asks the user to configure the sound for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After the sound is configured, the program will not ask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he sou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come to our attention that some Shareware Dealers are ru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configuring the sound for Amy on their machines, and then dupli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nd selling this configured version to customers.  This may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run incorrectly or even crash on the customer's machin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appropriate Sound Card selections for their machine.  To avo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either make a backup of the software before running it to kee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a version you plan to duplicate, or run the RESET.EX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my's configuration file to "unconfigured" before making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EXTREMELY important that customers receive Amy's Fun-2-3 Adven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configured state.  If you have any questions about the abov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us at 1-408-927-9645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Y'S FUN-2-3 ADVENTURE DISTRIBU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AMY'S FUN-2-3 ADVENTURE MAY BE DISTRIBUTED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OUR PERMISSION WHEN DISTRIBUTED ON OR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Bulletin Board Systems and Onlin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Shareware Vendors through a catalog or advertisement. (Please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py of your cat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CD-ROM collections. (Please note that Amy needs to write a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file to disk, so it needs to be installed from the CD-ROM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drive before being ru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#2 and #3 above, you must make every effort to let your customer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roduct is Shareware.  You must also use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y's Fun-2-3 Adventure currently available.  (Call us at 1-408-927-9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if the version you have is the latest or n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MUST BE OBTAINED WHEN DISTRIBUTING THE SHAREWARE VERSION OF AM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-2-3 ADVENTURE IN THE FOLLOWING COMMERCIAL DISTRIBUTION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Any distribution in a retail environment (such as on a r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Bundling AMY'S FUN-2-3 ADVENTURE with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AMY'S FUN-2-3 ADVENTURE IN A RETAIL ENVIRONMENT OR BU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Y'S FUN-2-3 ADVENTURE WITH HARDWARE REQUIRES THAT YOU CONTACT 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PERMISSION BEFORE PROCEEDING.  YOU CAN CONTACT US BY WRI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N: LICENSING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41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 JOSE, CA 95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HONE: 1-408-927-96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riting, please include a brief description of the method of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n on taking and include your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28 files MUST be included on the disks you distribu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Y'S FUN-2-3 ADVENTURE.  Other than the following, you may not ad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except for an INSTALL program if needed.  The INSTALL progr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every file listed below to a hard drive or oth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Y_DOC.EXE    CONFIG.EXE     FILE_ID.DIZ    FUN23.EXE      HOW2_DO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    ORDER.EXE      ORDER.FRM      P00.FUN        P01.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02.FUN        P03.FUN        P04.FUN        P05.FUN        P06.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07.FUN        P08.FUN        P09.FUN        P10.FUN        P11.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12.FUN        P13.FUN        P14.FUN        P15.FUN        P16.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17.FUN        RESET.EXE 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ISTRIBUTION GUIDELINES ARE FOR DISTRIBUTING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Y'S FUN-2-3 ADVENTURE ONLY.  UNDER NO CIRCUMSTANCES MAY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AMY'S FUN-2-3 ADVENTURE, AMY'S PLAY-B-C TIME, AMY'S SHAP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SPECTRO BE DISTRIBUTED AND/OR SOLD BY ANYONE OTHER THAN DEVA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reatly appreciate your interest in distributing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Y'S FUN-2-3 ADVENTURE.  Please contact us (in writing only please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be put on our Vendor's Mailing List. Vendors on this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updates and new shareware products as they become available.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 (and please include your catalog)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N: VENDOR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41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 JOSE, CA 95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