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CHK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PeekChk is at your own risks.  There is not gua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not responsible for any damage that it may caus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EEKCH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is a FREEWARE program that displays the usage of a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BBS).  It outputs both text and ANS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PeekChk is FREEWARE.  It means that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at no cost.  You are encouraged to pass along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 not charge for it's distribu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istribute the original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WE CAME TO MAKE PEEK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automn of '93, CAT-BBS (in Rouyn-Noranda, Qubec) wa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econd year of operation.  At the time it had two nodes, and we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other node was needed, but we needed numbers to prove it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d a couple of programs, but all would fall short on some point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cided to program it our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rch '94, PeekChk appeared.  It has been tested and "bug-fixed"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id-december of the sam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PEEK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filename.ext /I|O|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name.ext' can be any filename you wish, EXCEPT 'PEEKCHK.DA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EEKCHK.IN', 'STATS.' or 'STATSG.' becaus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used by PeekChk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      (In) Records the current time in 'filename.ext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file 'PEEKCHK.IN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(Out) Records the current time in 'filename.ext'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'PEEKCHK.IN', then deletes 'PEEKCHK.IN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(Event) Reads 'filename.ext' and 'PEEKCHK.DAT' (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) and creates 'PEEKCHK.DAT', 'STATS.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TSG.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NODE1.TXT /I          Writes the current time in NODE1.TXT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dicate PEEKCHK when the user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board.  This line should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 that is executed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into the board ($$LOGON.B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NODE1.TXT /O          Writes the current time in NODE1.TXT 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dicate PEEKCHK when the user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board.  This line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atch file that is executed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out of the board ($$LOGOFF.B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NODE1.TXT /E          Reads NODE1.TXT and compiles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EEKCHK.DAT .  Then, it creates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TSG.  This line is used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ran in the event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T.SYS for PC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ALWAYS USE THE SAME FILENAME.EXT FOR A GIVEN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.EXE  The PeekChk executable.  It should have a size of 1059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ize might indicate that the file as been tamp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  (Viruses,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.DOC 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.       Example of a tex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G.      Example of an ANSI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ME.TXT   Please print this text and mail it to one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Description of PEEK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.IN   This files indicate PEEKCHK that a user is currentl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board.  This way, if the /O option is giv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oes NOT exists, nothing will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.DAT  This file contains the previous data to calculate the 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hour.  Delete this file to reset the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PEEKCHK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.IN is created because, with PCBoard, if a user calls but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for his name, the board will not execute $$LOGON.BAT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ecute $$LOGOFF.BAT .  This resulted in a corrupted 'filename.ext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S. AND STAT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ave those names to the output file because it is the forma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  However, PeekChk does not use them once they are created,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pied, renamed, mov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was tested (and debugged) for 6 months on CAT-BBS.  It was t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CBoard 14.5e .  So far all bugs seems to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ay PeekChk is programmed, you may get strange resul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umber of calls (on a single node) exeeds 2,147,483,647 !!!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get strange results after about 9805 years!!!  We think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ceptable limits ;-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PeekChk has no sharing procedure, so it is recommended that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from the node's directory, to make sure files won't cross-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o help you setup PeekChk for a PCBoard system.  W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on other systems because we only tried it on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have 2 nodes running on the same computer (with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or something similar).  Your two nodes are in the following di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You also have C:\PCB, were the main PCBoard files are.  Create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$LOGON.BAT file in C:\PCB and includ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PEEKCHK.TX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assumed that PEEKCHK.EXE is somewhere in your PATH state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Create or modify $$LOGOFF.BAT (in C:\PCB) an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PEEKCHK.TX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of PEEKCHK.TXT is arbitrary.  You may put a path ah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but make sure you put different filenames if two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this command are in the same directory.  Suggestion: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B variables, such as %PCBDIR%\filename.txt 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Create or modify EVENT.SYS (in EACH node's directory i.e.: C:\PCB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2 for this example).  Include 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 PEEKCHK.TXT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Add a bulletin entry for each of your nodes.  The filenam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ir\STATS  .  In our example, you would add C:\PCB1\ST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2\STATS .  This will create two bulletins, the first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of the first node and the other showing the second node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the STATS and STATSG file must be readable by the other n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e mean is that, for example, if you are on a network and PeekCh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on each workstations' hard drive, only this workstation c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  Therefore, you should copy those files on the serv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ange th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more information on how to add a bulletin, refer to you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Now you just have to wait until the event runs, and then you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 files.  If you wish to reset those stats, dele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KCHK.D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name you specify (PEEKCHK filename.ext /I) i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 Print out the MAILME.TXT file, fill it and send it to one of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resses below)!  Even if you choose not to use PeekChk, please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.  It will help us know how far our program w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ACH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(Stphane Cliche and Sylvain Demers) can be reached at CAT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two active phone numbers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9)762-1410  2400 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9)762-9957  9600 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be reached on Barbarian's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9)762-0632  9600 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Cliche                       Sylvain De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Ave Morin                          1524 Lapo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arre, QC                          Val d'Or, 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                       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9Z 2N3                               J9P 4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9)333-3979                         (819)825-7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