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ws Hunter 1.00 (02/03/96)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24"/>
          <w:szCs w:val="24"/>
        </w:rPr>
        <w:t>Copyright (C) 1996 Jonathan Zarate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GENERAL INF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s Hunter searches for open/public news servers by reading Path: and NNTP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sting-Host: information from articles.  It can also check if news servers con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rtain news 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 who would use this?  If you are using one of those Internet Service Provid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o censor 'interesting' groups like alt.sex.*, this is how you can find a wa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WARNING: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is is one of my first attempts to create a Windows application and it will most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likely contain several bugs.  I cannot guarantee that this will not lock-up, crash or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ven wipe-out your computer.  So please be carefull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SYSTEM REQUIR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WINSOCK TCP/IP connection to the Intern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AUTH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's me - Jonathan Zarate.  I'd like to hear your comments about News Hunter so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head and send me an email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mail: jlz@mailhost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: rain@slip.net</w:t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visit my home pag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ww: http://www.mailhost.net/~jlz/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: http://www.slip.net/~rain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the end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