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851955226"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20194775"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14052307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84674175"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29648920"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770779182"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298547960"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