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247551536"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902319234"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146988196"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2138599879"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831980601"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941979999"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260776819"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