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568854725"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594778793"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224621728"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608366009"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963728279"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58636177"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494493152"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