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115098400"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995016298"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934283843"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212877057"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721117890"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683526946"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867982496"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