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618221644"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572768002"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398355207"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