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CHIBBS v1.6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5-1996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WCCHIBBS.EXE, allows you to play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Chain Reaction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H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HIBBS is a free addon to the Chain Reaction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hain Reaction v1.1wc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 This InterBBS module is an adaptation of the InterBB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my standard version of Chain Reaction. This is not a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can only be used with the 32 Bit version of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WCCH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CHREAC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CH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CHREACT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CH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WCCH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CH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WCCH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uses Kill-File-Sent (KFS) flags in the messag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 the attached data files. This flag instructs the mail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fter it is sent. There are some mailer that apparant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these flags. To work around this, you MUST select No for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bout KFS flags. If you are not sure about this, select Y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. This example assumes you are node id CHREACT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HREIBBS BOTH. You see that a file named CHRT??.002 wa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game directory. Where ?? = a number from 1 to 99. Now poll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gone, then you are OK. If it's still there, the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leting the files, and you must choose No for the SETUP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