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rgrab will grab the current contents of the frame buffer (backbuffer) on a 3Dfx ca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do proper filtering and gamma correction on it.  The images should be duplica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quality of what is on the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se suprgrab revision 6, you must have glide 2.1.1 sst1init.dll installed and b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ning Win95 or WinNT.  You can try to run this while the other application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ning, but this has the potential to freeze the system (since two applica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uld not be talking to the card at once).  The safest way to grab a screen sh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o set SST_NOSHUTDOWN=1 and use two monitors (one for 3Dfx and one f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GA) so that you can see the windows desktop after the game exits (or you ALT-TA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 of the game) and then run suprgrab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rogram is provided as-i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 will update this for glide2.2 when that becomes availab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prgrab: [-gptwhxy] [outfile]</w:t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g =&gt; gamma  = # {1.7 is default}</w:t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p =&gt; output ppm</w:t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t =&gt; output tga {default}</w:t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w =&gt; width  = # {640 default}</w:t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h =&gt; height = # {480 default}</w:t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x =&gt; x = # {0 default}</w:t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y =&gt; y = # {0 default}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xamples:</w:t>
      </w:r>
    </w:p>
    <w:p>
      <w:pPr>
        <w:pStyle w:val="Normal"/>
        <w:spacing w:lineRule="auto" w:line="24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prgrab -g 1.0 -w 640 -h 480 -p outfile.pp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Output to STDOUT (for piping into a fil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Courier" w:cs="Courier" w:ascii="Courier" w:hAnsi="Courier"/>
        </w:rPr>
        <w:t xml:space="preserve">suprgrab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Output to tga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Courier" w:cs="Courier" w:ascii="Courier" w:hAnsi="Courier"/>
        </w:rPr>
        <w:t>suprgrab outfile.t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