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H-M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Win32 Window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very small (only 9k in size) memory status view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EMINFO.EXE to any directory on our harddrive and run it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t in your StartUp group so the program gets load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MH-Me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MH-MemInfo runs it shows the available and total physical 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lf of the window, the available and total page memory (swa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lf of the window. You can drag the window by selec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mouse button and moving the mouse while hold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on the window using the right mouse button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way in the taskbar tray area, get some more info 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running in the tray area it will sh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oltip. To get the program back to normal operation 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ybar icon using the right mouse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