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 Nov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UL 93   Both DOS and Windows:  Added DES+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more data security!  Plus several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4   Both DOS and Windows:  Added email con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e initial file's information (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.  Includes CRC based error detection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your file.  Your data is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notified of any alteration to you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en you transfer it using our emai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MAY 94   Windows:  Added 3D controls, color toolbar, self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:  Updated documentation and executable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JAN 95   Both DOS and Windows:  Minor updates to br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  Enhancements to the Windows version incl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/size memory and 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NOV 95   Total rewrite of the Window versio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.  This new 32 bit version offers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the v2.3 generation plus adds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performance, and hundreds of new improv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generation product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 Windows and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have now moved totally to the 32 bit Windows are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eneration product is still available for 16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