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824740498"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470497216"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2105120162"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139194516"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