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Prov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al Cod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voice):__________________________ (please include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data)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  :___ 3 1/2"    ___ 5 1/4"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copies of THE ROAD V2.0 at $20.00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igan residents please add appropriate sales tax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(by regular U.S. Mail) * = $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ent (cheque or money order)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and mail to: Jeri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70 - 32nd St. S.E., Apt. 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twood, MI 4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ould like your order shipp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, please contact us on our BB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find a method to suit you (at an add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