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P VERSION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.. YOU MUST USE THE INSTALL PROGRAM TO INST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these instructions to install the IC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&lt;source drive&gt;:install" and press the 'Enter' ke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program disk is in drive A (source drive)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:install" and hit 'En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buffers must be set to AT LEAST 31 and 20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verify these parameters in your "config.sys"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of your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K RESIDENT 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Ms present many significant advantages  over pre-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.  First, we are able to easily edit the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pace with rapid software evolution assuring yo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in both software and documentation. Second,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software product includes printing, graphic a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expenses.  Generally, 60%-75% of the cos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 is due to these factors. DRMs vastly reduc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and the net result is much lower software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ICP uses a disk-resident manual (DRM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by the install program, or, you may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from DOS by typing "print manual1.doc" (20-30 pag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you may print the manuals using your favori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This method will produce the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ndices to the manual contain alot of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Please read the appendices carefully!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