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edy Screen Saver v2.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by: Andrew Blev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: Jason Blev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read this documentation: Approximatel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fter reading all of the upgrade suggestions submit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medy Screen Saver v1.0 (a DOS program that altere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ee Screen Saver) here is the ALL NEW Comedy Screen Saver v2.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indows screen saver that runs under Windows 3.1 and Windows 9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saver is similar to the Windows Marquee Screen Save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allows you to display multiple messages drawn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can contain Comedy, Philosophy, Insults, Win95 Tips,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ry, or anything you want!  It also permits you to displa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avorite fonts and colors, set a password, and play MIDI mu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CSS.DOC - This Comedy Screen Saver v2.0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CSS.SCR - The Windows Comedy Screen Saver Program File by: Jason Blev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CSS.MID - Sample Music for the Comedy Screen Saver by: Andrew Blev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CSS.DAT - Sample Default Text for the Comedy Screen Saver (Same as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CSS.001 - New Sample Text (Steven Wright Jokes found on Usenet/Come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CSS.002 - New Sample Text (Dictionary Definitions of Insulting Te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 OF THE COMICSS v2.0 SCREEN SAV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never installed a copy of the old COMICSS v1.0, simply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hree and four from the following instructions! Then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etails text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NEW COMICSS v2.0 OVER YOUR OLD COMICS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downloaded the old Comedy Screen Saver v1.0, here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fely remove it and install the new v2.0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- Through the Windows 95 Explorer, or via DOS, use EDIT or NOTE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your WIN.INI file. Find the LOAD= statement near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.INI and simply remove the COMICSS from that line--DO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but the word COMICSS from this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stance, if the LOAD line reads: LOAD=POINTER COMICSS AFTERD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should be edited to read: LOAD=POINTER AFTERD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ave the WIN.INI file using the SAVE function of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this makes you uncomfortable, make a backup of your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le under a different directory of your hard drive in c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ystem doesn't run properly after this edit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- Erase the following files from your C:\WINDOW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ICSS.EXE - The Old Comedy Screen Sav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ICSS.INI - The Old Copy of CONTROL.INI Created by COMICS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ICSS.PIF - The Old COMICSS.EXE [P]rogram [I]nformation [F]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- Copy all of the necessary COMICSS files from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xtracted the new Comedy Screen Saver v2.0 to your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These being the files listed above except for the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.ZIP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lease note that the COMICSS.DAT file is the same a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ICSS.DAT file, so, overwriting it will not hurt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NLESS YOU HAVE NEW DATA IN YOUR COMICSS.DAT FILE!!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tered the old COMICSS.DAT file, simply copy the COMIC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o COMICSS.099 until you understand how the new software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 Open your Windows Control Pa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indows 3.1 (Click - Main Group/Control Panel/Desk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indows 95 (Click - START/Settings/Control Panel/Display/Sa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rom the Win95 Desktop (Right Click - Properties/Screen Sa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e screen saver to the new [Comedy] Screen Sav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settings to configure the screen saver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or Apply the changes and you'll be updated to the new v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NEW COMEDY SCREEN SAV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: The Comedy Screen Saver data files are simpl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named COMICSS.DAT/.001/.002/etc. and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text files you would like to use as the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edy Screen Saver, simply copy such text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WINDOWS directory as COMICSS.001 thru COMICSS.09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Comedy Screen Saver Settings to choos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hange them every week or so to see new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creen saver week after w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FILE: As with the data files, this is a simple MIDI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d COMICSS.MID, therefore, if you would like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your own MIDI files, simply rename the COMICSS.M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MICSS.M01/.M02/etc. and copy your favorite .M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C:\WINDOWS directory as COMICSS.MID! Also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have your multimedia hardware setup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 midi files! Most problems can be solved in Win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ing on your Speaker Icon in the Tray 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of your TASKBAR and set your MIDI volume sli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/COLOR: Setting the font and color is accomplished i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omedy Screen Saver. If you downloaded the ol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omedy Screen Saver, you should still hav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at package called COMICS.TTF,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COMICS font, download the old package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ICS.TTF file from that archive and plac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s directory as per the instructions included in v1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THE COMEDY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imple... If you REALLY want to get rid of all th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dy Screen Saver, including the data and music, simply delet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COMICSS from your C:\WINDOWS directory! You can als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tep to remove the text from your CONTROL.INI headed Comed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to truly remove all traces of the program from you Windows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as created in response to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users like you. Please make our efforts worth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ending your registration fee of only $3.00 in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: Comedy Screen Sav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 Office Box 2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lsa, Oklahoma 74149-0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Email notification of softwa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itional benefits not available to un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as of September 3rd, 1996 - Registered users who leave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with/on their checks will receive the New "SLASH!" Screen Sa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.xx / Windows 95 via File Attach in Electronic Internet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offer for SLASH! will last up until Halloween, October 31st, 1996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CLAIMER (COMICSS.S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cepting and using this software (COMICSS.SCR), you acknowled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suit your particular requirements or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free. Properly applied this program (COMICSS.SCR) shoul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.  However, we are not liable for your specific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blems 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levins - AbsObjCom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Blevins  - jasonjwb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Objectiv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2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sa, Oklahoma 74149-00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