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671  *  Osceola, AR 72370-0671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verBend SoftWare programs, shareware and commercial,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opyright laws of the United States and foreign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 to RiverBend SoftWare and Jim T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of copyright laws will be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eola, AR  72370-0671  US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