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chmmkr, a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tory chemistry students and a copy of a lab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ith chmmkr.  The fee entitles the buyer to m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as needed to instruct thei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file to your printer, fold, tape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want to go first class just put this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gistered copy of chmmkr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/HANDLING .........................  $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prices are in U.S. dollars            TOTAL  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ontact me at the address below or E-mai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 if you hav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 Disk Size:  5.25"  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: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mk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