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or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i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a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ntp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o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If it is checked on "exact match"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must match beginng at the first character of the text, if 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match any position", then your pattern will match if the pattern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if since if Newsbot cr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will be able to start back up at the correct position in th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all of your dupe checking and lockout information enabled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ly in case you are downloading sensitive information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unauthorized people to be able to access. If Auto-Encryption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iles will be encrypted with a key that you specify. Only thos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t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-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atch-up"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