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lder versions of Zip Manager Ver 3.0 thru Ver 5.0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lder versions of GrabIt Pro Ver 2.0, 3.1, or 4.0 please remove th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on't waste their time DL'ing our out of date programs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ew address and we want to make sure users get our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founder of Moon Valley Software and kept the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itles when I started Excellence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our software for BBS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registered copy of Zip Mgr 5.1 or Grab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me a call at 1-800-468-1438 9:00 am - 3:00 pm M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and I would be glad to give you a registration numbe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ass this info along to other BBS sysops who you fe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a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n't for sysops, there wouldn't be a distribution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As a sysop myself, I know how much work goes into running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 602-375-0531 9600 or 602-375-9945 14,400 dual std both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oted to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llence By Design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