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is a file compression program.  It is inten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n This Day" events database program, bu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urpose compression program, nonetheless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 from a compressed program, use the U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attempting in any way to compete with exist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compression programs.  ARC, LHARC, PKZIP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ducts and deserve your support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optimal compression program.  CMP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ability to keep databases for "On This Day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 so as to minimize disk usage, yet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OTD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databases, we have found that we can achieve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% reduc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&lt;original file&gt; &lt;compress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iginal file&gt; and &lt;compressed file&gt; may not b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program, "On This Day,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  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   W.G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1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