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EGYPTIAN TARO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1.8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     WINEGYP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Help is available for all men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hoose the spread from the menu bar and click the ca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nd REGISTRATION: This program is both the Sharewar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ogram.  Un-Registered users may sample and evaluate 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but are limited to using only two of the twenty-on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reading the tarot.  Full access to the program is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issued to Registered Users. To become a Registered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assword, simply follow the instructions provid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load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