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's Many Things v 1.5  fo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with scraps of pap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 from phone calls, to do lists, idea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Peter's Many Things useful. It ha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ewing your information, including group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and print windows. You may use 800X600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640X480 screen resolutions. You can now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eparate "files" of 800 items each. A serious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items and their topic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was Gary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 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able. Quotation marks are only for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't have to be used for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Filter on your list.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ve and to left of the list. This is useful, a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items entered will be seen fir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a startup Option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Filter (search)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 Simil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topic name, all things with t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rought up. Also, to repeat a filter, you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Filter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ar) and a Topic. You can use this to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y typing in the new topic. You can als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opics from Edit/Top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checkbox. If you wish it date-stamp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mp date". Stamping the date can b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n Options/Auto Stamp date. If you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in a Thing, make sure it is in slash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day,year numbr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the importance set, click on ADD to add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te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move the Thing to a new place in the list.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click Move, then click on the new pl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view is changed to Forward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: combine an item with the next item.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list is Complete,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filter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filter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continued:                                  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a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List Font: when checked, the font siz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12. When off, 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Highlighted Item.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Filt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ontinued:                                   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(off) then this new item would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tered window, although it would st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ustomize the color of the main edi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 to have the background screen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Open. If you wish to move i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for the items between files, use Edit/Move 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ose items from the current view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ove. You can set the names for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 as well. You needn't use file nam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