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still under development.  Expect to f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is a utility to capture the output of the MS-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 and automatically print it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will add `GSGRAB` to the the list of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  A PostScript printer driver connected to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its output into the file GSGRAB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periodically checks for the existence of 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accessible, GSgrab gives it to Ghostscrip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for Windows has finished, GSgrab dele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then restarts periodically checking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GSgrab works best with Ghostscript for Windows 3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, but will work with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Sgrab by copying gsgrab.exe and gsgrab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gram Manager, create a program item for GS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grab and the Installation help (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) and the GSgrab `Setup`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Setup` dialog box, edit the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grab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 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t the correct `Printer`, `Resolution` and `P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lect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art up the `Control Panel`, then `Printers`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printer (Apple Laserwriter II NT is suit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Connect` it to `D:\WINDOWS\GSGRA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rab should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by printing to the PostScript print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the file GSGRAB.  After a few seconds GS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hostscript which will then write output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works properly, you may wish to put the GSgr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to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grab.ini from the appropriat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dit win.ini, find the section [ports]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`D:\WINDOWS\GSGRAB=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that can be changed using GSgrab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ypically "c:\gs\gswin.exe -Ic:\gs;c:\gs\fonts;c:\ps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ust include the full path to gswin and the include path for g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of a Ghostscrip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names of printers in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the Ghostscript printer device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op down combo box contains the resolut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nown Ghostscript 3.0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r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port to be us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GSgrab with Ghostscript 2.6.1, you `must`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to &lt;Unknown&gt;.  Ghostscript will ask you for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erv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nterval at which GSgrab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GR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button shows the GSgrab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gr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grab.EXE - A Ghostscript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, 1995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he says so in writing.  Refer to the GSview Free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copy of GSview must include a copy of the Licence, norm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in ASCII text file named LICENCE.  The Licence grants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y, modify and redistribute GSview, but only under certai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bed in the Licence.  Among other things, the Licenc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 an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bit Ghostscript for Windows is a large model program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an be running at a time.  If a user tries to pri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lready running (e.g. for preview with 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ust wait until Ghostscript has finish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to GSGRAB.  Not sure if Ghostscript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top the Print Manager from overwr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quit.ps to be on the Ghostscript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selection will confuse Ghostscript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&lt;Unkn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cript Command is too long, then Ghostscri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  To shorten the command line, move Ghostscript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horter path, and/or put the -I option inside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at file on the Ghostscript comman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ilename option that is described in the Ghostscript u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apps\ghostscr\gswin.exe -Ic:\winapps\ghostscr;c:\winapps\ghostscr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etter if the file c:\winapps\gsgrab.op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:\winapps\ghostscr;c:\winapps\ghostscr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hostscrip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apps\ghostscr\gswin.exe @c:\winapps\gsgrab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