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4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Edit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Windows 3.1 application to edit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 GROUPED.EXE in the directory of your choice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Group Editor directly with Program Manager's "File |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dd it to an existing program group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"File | New" command and run i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-install GROUPED.EXE by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dialog box lists the existing program Manager .gr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Select a group to edit.  The next dialog box list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in the group and beside the list, one of 4 set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set of parameters to edit and then select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the set to edit.  Enter the 'search string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place string' and press 'Apply Edit'.  To replac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ies, select the 'blank' radio butt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what the current value is and just want to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it with a new value, select the 'anything'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erform as many edits as you wish. 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n the .GRP file until you press the 'Updat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the application .EXE file has been moved and you a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name of the executable, you *MUST*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of the icon.  Otherwise, when you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athname will be correct, but the ico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orrect.  Program Manager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and will substitute a default (ugly)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more than one icon has the same title,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dify the first one it finds.  There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way I can get around this, since the API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to be specified by the 'ti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group of ~20 DOS applications that have n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or options (they know which files to look for and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with them so there is little need for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ally the user uses 'cd' to go to the appropriate 'work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n executes the program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the 'current' directory is the 'working directo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on a different set of files, just 'cd' to anoth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running these programs from Window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orking directory' be changed for the whole suite of program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user wants to work on a different set of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Group Editor allows the working directory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of programs to be changed in one single edit.  This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faster than using Program Manager's "File | Properties"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ng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communicates via DDE with Program Manager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f the program groups.  When a group is selected, anoth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btains information about all of the ic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When all edits are complete, it updat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 by another DDE conversation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roup Editor does not read or write or modify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It communicates with Program Manager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 similar to Group Editor access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performing their own checksums and relying 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documentation of the format of the .GRP files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p Editor is a more enduring and portable form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93.10.24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  93.11.18  Fixed bug in displaying groups with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icons (&gt;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arch/replace string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group edits (but not when you ex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).  This makes it easy to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ng in several groups without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'Apply Edit' button is now enabled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you enter search/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 press 'Update', each item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stbox as it is updated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nted characters were not lower-ca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Fixed this by using AnsiLower() instead of str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94.08.01  Several users have noted that the group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.  Perhaps this was because I incorrectly 'sh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roup before starting the updat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replace a string with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'Note' (above) to remind users to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pplication AND icon pathnames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EXE has moved to another directory.  If this is not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Manager will 'lose'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warning that only the first icon 'foun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if there are 2 icons with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95.03.28  Added support for CTL3DV2.DLL to draw '3D'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 exists (in the ...\windows\system directory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, otherwise it continues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st people already have CTL3DV2.DLL on thei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not distributed with Group Edit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it, you can get it from ftp.microsoft.com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oftlib/mslfiles/ctl3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FREE application.  Use and distribut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 compliments and with absolutely no restrictions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buy me a beer the next time you're in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A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urve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eral Resour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rborne Geophys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1 Booth St., Room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tawa, Ontario, K1A 0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: jagrant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ce:    (613) 992-10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