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File Manager Jr. 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harles R. M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409 North 18th Street, Coeur d'Alene, Idaho 83814-5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Telephone: 208-664-3864.  Fax: 664-9743.  CompuServe: 76476,3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Microsoft Word for Windows 6.0, 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file manager for version 6.0 of Microsoft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lows the user to perform more than a dozen file-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out having to switch to the Windows File Manager. 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ipulated in any number of Word subdirectories and sub-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open, move, copy, rename, print, delete, undelete and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ord directories can be created, renam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replaces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asterCard or Visa accounts can register toll-free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unlimited telephone support and to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pgrade registrations.  Each registered user receives printou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 and an uncompressed copy of the program on a 3.5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 Individual users may copy and distribute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try it on the conditions described in the file LICENSE.FMJ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copied in its entirety when so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re granted blanket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re bound by the following fou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distributor may charge no more than $10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istributor may not modif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 distributor must stop selling the program immediately on not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Distributors must identify the program as shareware.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pt must be explained in any catalog in which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and in any advertisement in which the program is nam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ust be identified as the product of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be sol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iles: The package includes a file called READ_1ST.TX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stributed by disk, the disk label should tell the us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the file READ_1ST.T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(the file you are now reading) should be removed from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