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Folders 1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6, Mijenix Corp. 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provides information for Distributors and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 who wish to distribute the Evaluation Ver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F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aragraph is an extract from the lic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 regarding the distribution of the Evaluation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ZipFol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specifically prohibited from charging, or requ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ations, for any such copies, however made; a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the software and/or documentation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(commercial or otherwise) without prior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permission, with one exception: Disk Vendors approv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ASP are permitted to redistribute ZipFolders, subjec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conditions in this license, without specific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ed One Line Program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Folders 1.0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volutionary easy way to handle Zip files in Windows an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ed Compressed File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F95-10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all the ZipFolders files to be install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so the installation program. DO NOT ZIP THIS PROGRAM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ZIP ARCHIVE. LEAVE IT IN ITS EASY-NO-EXTRACTION-NEEDED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ed Key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Folders Zip Zif Archive Windows Windows95 Mijenix Inter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 Directory Fil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ed *Short* Program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Folders is an innovative Windows enhancement that provid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olutionary and easy way to handle Zip files under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S.  The program is the only Zip compression product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enhances the operating system, enabling novic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d users to handle files inside Zip archives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ping or unzipping. ZipFolders accomplishes this through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ent pending Dynamic File System Enhancement technolog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FSE) that works with Windows 95, Windows 3.1x and Window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groups.  A Windows NT version is expected end 19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ed Program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Folders, developed by Mijenix Corporation, provid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olutionary and easy way to handle Zip files under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S. The innovative software program is the only 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product that actually enhances the oper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enabling novice to advanced users to handle Zip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zipping or unzipping.  ZipFolders accomplishes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its patent pending Dynamic File System Enhanc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y (DFSE) that works with Windows 95, Windows 3.1x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for Workgroups. A Windows NT version is expected end 1996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Featur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prevalence of zip-style archives on both on-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s and the Internet, ZipFolders provides productiv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ins and time savings for users.  With ZipFol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need for an external zipping/unzip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, because compression and decompression are d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for you at the operating system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need to zip, because files can be compressed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file by simply using normal Copy command in your favo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or Windows file management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need to unzip, because files inside a Zip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accessed and modified at will from any application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asy and helps to save precious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any program or game directly from within a 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No need to decompress any file to a temporary lo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.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benefits of ZipFolders to users at all level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.  For new users, it makes working with Zip file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, non-intimidating process. For experienced users,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 productivity and save time. For those wish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games and programs it simplifies the process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minating the need to uncompress the downloaded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to run ZipFolders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ndows 3.1x, Windows for Workgroups 3.1x or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0.5 MB of free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4MB or RAM (8MB recomm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ing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$29.95* (*Special introductory price. Estimated Retail Price $49.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ipping and handling is FREE for US/Canada. $10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jenix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666 Odana Road, Suite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ison, WI 5371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8) 277-198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