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FI "Makes Files 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1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keeps your private files private by making them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uthorized users.  To those without your password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might as well not exist.  They don't show up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and programs, applications, utilities, file managers,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can't find, view, delete, modify, use, or work on the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actical purposes your invisible files simply do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enter your password and instantly all your invisible fil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and accessible.  You don't have to un-hide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you want to access it because MFI takes care o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nd transparently.  It's so simple!  Tho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have instant, complete and normal access to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iles, those without won't even know they'r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with others then you need MFI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those files you don't want others to corrupt, view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will works in DOS, Windows 3.1, and Windows 95.  It will not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in OS/2, 32 bit file access in Windows for Work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.  It is not for use on shared LA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(tm) is copyrighted 1995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.EXE, HUTIL.BIN, and MFI.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E Inc. specifically disclaims all warranties pertain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software is releas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then you must become a registered user by send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of $29 plus 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I Registration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     E-mail: rse@aol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I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I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Sassi" and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using MFI in a commercial, educational, or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must register.  Site licenses are availabl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FI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FI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FI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FI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 does a great job of keeping your files invisible if it'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ning.  If no one knows MFI is running then they w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o try to defeat it.  To the non-authorized user, MF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transparent.  If we broadcast the fact MFI is prot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en a nosey user could disable it by removi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that runs M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ings you can do to make MFI very difficult to def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I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I.EXE files in the AUTOEXEC.BAT file before MFI would be def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orry about loading MFI multiple times as it only load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Windows 95 you can also modify the SYSTEM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FI in case the AUTOEXEC.BAT file doesn't. 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"[386Enh]" and add a line underneath it that says "device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full pathname of the renamed MFI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FI to SYS_MGR, and the M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in C:\MFI,  then you would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ice=c:\mfi\sys_mgr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FI multiple times from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ile keep in mind that using the "MFI Utiliti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password only changes the initial copy of MFI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nually copy that file into the other files.  Likewis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FI Utilities" to un-install MFI only un-installs the initi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FI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I file in your AUTOEXEC.BAT file (and SYSTEM.INI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-Files (Private Files) are those files you want to be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uthorized users.  You designate which files you want to be P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Designate P-Files" button in the MFI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P-fil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-file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P-fil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P-files visible go into the MFI util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 (you'll need to enter your password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P-files Visible".  This gives you instant, comp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iles, including your P-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P-files invisible again just return to the MFI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won't have to enter your password this time as you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granted access as an authorized user) and select "Make P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".  The P-files also become invisible again if your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ther MFI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designating P-files and making them vi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, the MFI Utilities program in the Accessories Grou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you register MFI, change passwords, read thi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new versions and un-install MFI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not-so-bright disk fix and defragmenting utiliti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ectly safe if used when P-files are visible, can becom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-files are invisible.  Their confusion can result in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-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vent this from happening you should designate all your disk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fragmenting utilities as P-files so that they can only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-file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.EXE is the only program we've tested that becomes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only if run with the /F command line switch), so we've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erty of designating it as a P-file.  The versions of SCAN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 that come with Windows 95 DO NOT get confused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not be designated as P-files.  However, because we've test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, all other disk fix and defragmenting utiliti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s P-file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, you can test your disk fix and defrag utiliti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'll be a problem.  Just run them with P-files hidden and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not hidden.  DON'T FIX ANY ERRORS THAT TURN UP!!!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P-files are hidden then that utilit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d as a P-file so it can only be run when P-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the errors are the same when P-files are hidde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when P-files are visible then the utility need not b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P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interested in the technical details, this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(and maybe others) gets confused.  These utilities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 and directly examine your disk.  In this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ee the space allocated for your invisible file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examining the disk to see which files belo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 space (as smart utilities do) they instead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Since the operating system doesn't see your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they're invisible these utilities assum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d to your invisible files should be freed, there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isible files on that drive.  On the other hand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fine when P-files are visible, because the operating syst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s your P-files.  So as we said before, designating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-files (thereby allowing them to run only when P-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) completely eliminates the probl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 Don't designate HUTIL.EXE or MFI.EXE (which you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) as P-files or you won't be able to run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-files ar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It's best to make P-files Visible when making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your P-files won't get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P-files:  Almost always when P-files are visible you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m just as if they were normal files,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y're P-files or not.  However, when you use the DOS "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o make a copy of a P-file, the new file is NOT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-file.  Therefore if you copy a P-file, make sure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copy as a P-file by using the "Designate P-files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FI utilities.  Don't worry about the original file as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-files:  "MFI Utilities" may indicate that there are P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didn't designate as such.  Leave these files alon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files other programs need to operat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 nothing:  As you may have noticed, MFI is an all or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.  You can't specify different levels of access.  Tho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have access to all your P-files, those without don'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FI on a file server for a LA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use it to protect files that exist only on your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your AUTOEXEC.BAT file and make sure the line that run MFI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 renamed it during installation) is being ru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that loads your disk compression software (Stacker, Double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un-install MFI and re-insta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se steps exact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emove the statement from your AUTOEXEC.BAT file that runs M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member, of course that you renamed it during install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full pathname of the MF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If you manually modified the AUTOEXEC.BAT and or SYSTEM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MFI harder to defeat then remove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d MFI file from tho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Go to where the MFI file is located and extract MFI.ZIP.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From within Windows run INSTALL.EXE in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MF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FI but I forgot my password so I ca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 utilities to un-install.  What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emove the statement from your AUTOEXEC.BAT file that runs M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member, of course that you renamed it during install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full pathname of the MF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If you manually modified the AUTOEXEC.BAT and or SYSTEM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MFI harder to defeat then remove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MFI file from thos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it Window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Use any file manager to remove the System attributes from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-files.  Don't forget CHKDSK.EXE which will probably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e-mail: rs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http://users.aol.com/r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FI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