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m m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INFO.DIZ also contains vendor information, in autom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, BBS file names, and keywords may be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Simp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Disk Vendors, and Computer Clu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quirement for distribution of this package  via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be complete and unaltered, and only in its shareware for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Form' below for allowable additions to the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package by a vendor directly from Cottonwood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Project, the ASP CD-ROM, or Author Direct constitut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ackage, provided the package has been recei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ources within the l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organizations are automatically authoriz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n accordance with the rules of the ASP and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).  Notification as described below is optional, but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vendors may distribute this package in accordance with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'Long Form' below, but the vendor must contact Cotton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indicate the distribution channel name and type, so w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database and better serve you and our customers.  A simpl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phone message, E-mail or FAX is sufficient, provided that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name, address, phone number, distribution channel type/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name and version that you are distributing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the program, your business, or other ways to r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puserve ID) are appreciated.  (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CD-ROM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CD-ROM manufacturers must contact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on, and must provide a contract (with royalty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this package) before any distribution or adverti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one.  Cottonwood Software requires that at least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tribution package (rack package or CD-ROM)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view (if you have previously distributed shareware in this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iled information about the distribution package (if you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applies to ASP member rack/CD-ROM vendors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does NOT apply to any rack/CD-ROM vendors wh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directly from Cottonwood Software.  However, any other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or agreements that may have accompanied the package 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program,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efined as containing all the material listed in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ction of the enclosed documentation file(s)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 List section, or the documentation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 including all related program files and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package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the cost of the diskette, shipping and handl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otal (per disk) does not exceed US $8.00 in the U.S. and Canada,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NOT be sold as part of some other inclusive package.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included in 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is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is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ottonwood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is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Cottonwood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wood Software prohibits the distribution of outdat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Cottonwood Software.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s 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Cottonwood Software, P.O. Box 6546, Le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, 66206-0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wood Software reserves the right to deny permission to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for any reason.  If permission is denied, any remain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must be deleted or destroy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d CD-ROMS containing the program as a part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is package.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 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adme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.ZIP    (6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X124.ZIP  (8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, then please use the name "COMMEX" or "COMMEX10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, windows, common, dialog, extension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; Windows System Utilities; commex, extension, windows, common, dialog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 1.24: Windows Common Dialo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/3.11.  Adds file Find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Rename, and MakeDir function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' Open and Sav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adds 3-D look.) 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wtare  &lt;ASP&gt;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x 1.24: Windows Common Dialog Extensions for Windows 3.1/3.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file management functions like Find, Copy, Delete, Re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r to the Open and Save dialogs of most Windows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jumping back and forth between your application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r DOS to do common functions!  Search every disk dr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or files (multiple masks, too!)  Make a new director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, delete old versions, make backups before you ope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-- it's so easy, all from the same Open/Save dia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wtare  &lt;ASP&gt; &lt;ST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/AT compatible computer (80286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.00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text file or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