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a new generation file transfer protocol. Unlike old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modem, it has a separate low level multiplexed transfer layer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igh level file transfer layer. This new design simplifi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will give a maximum efficiency of as high as 99,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made it possible to send one or mor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without any breaks between files. This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rans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also made it possible to add a full screen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with a local full featured line editor an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croll buffer of unlimited size to Smodem. Locally buffere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lows you to chat during full speed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a symmetrical nature. You can connect Smodem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ping transmitted characters back to the receiver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ransfers in one direction. Smodem will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same time without noticeabl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detects DESQview and DPMI (Windows, OS/2) and will free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pacity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*totally* written in the C language and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v1.0 compiler using full optimizations for the i286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ver 200KB free memory to function properly and mor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from Smodem. There is no magical multitasking to conti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f you drop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has the capability to manage 32 independent channe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nnel uses a traditional two phase ack/nak type sub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s achieved by using multiple paralle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keep the transmitte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cket size floats between 16 to 1024 bytes. Transfe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acket size depending on error frequency. One important detai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LP needs to resend only failed packets. The transmitte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size of transmitted packets which have not been acknowledg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rame contains one byte for channel number an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CCITT(ITU)-CRC. (Same algorithm, which is us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s.) Acknowledgements and enquiri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fr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parators contain two bytes. If those two byt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, one byte is inserted for capsulation.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ose separator bytes in random data is so small,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rotocol efficiency like old style one byte separato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n one-direction error free transfer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acketsize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= -------- = 0.9951 = 9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acketsize + frame size   1024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t size is limited to 256 bytes, the efficiency will be 98.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 than original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can not transfer some special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encapsulation mode could be activat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elected character codes, which inflicts perform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 + additional 0.4% for every selec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is limited to 7 data bits, then a special b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uld be activated. The highest bits for every seve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 one byte. This collection inflicts performance about 1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character encapsulation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fer line correction mode of MSLP uses fiv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our characters using only printable 7-bit ASCII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work on almost every non transparent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rrection mode inflicts performance 20%.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urposes, if default settings do not work, or, i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line are unknown or too complex to handle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SLP initialization messages. This option preven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croll out from screen in some sit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ransfer statistics screen. You can add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Without this option you can still ope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tion (rs-port close). Try this if program hang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16550 fifos (16450 mode). Try this if protocol hangs o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rrors with 16550 typ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: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6550 input fifo size 1-16 bytes. (Default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fo uses more CPU time than small fifo. If you select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size, you will get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16650 hardware rts/cts. This option may slow down y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prevent all receive overrun typ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:setupfile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etup parameters from specified file. If your paramete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to the command line limits (128 characters) you can use s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 to expand this limit or you can us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address (100..3ff). You need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one of the standard communication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p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SCII capture file name. Normally terminal screen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format for colored backscroll. This option enables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, which you can read using a standard ASCII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lack and whit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use monocrome display with color adapt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o us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use computer with color monitor to contr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nd whit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arrier detection. You need this option if you a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mode (/t) or if your modem does not inform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ome modems drop the carrier signal occasion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get erraneous "Carrier los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aximum corrections for a non transparent transf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for test purposes. Use it only if you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ile transfer or transfer hangs. If this option re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it is possible to configure Smod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I, /I:, /O, /O:, /h and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subsequent files and selects default download path. After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download directory paths or file names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with at (@) sign. You have to use this option for file nam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o force received filename different than original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 the number of received files. Only first download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downloaded files but every directory is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before accepting new files. See also /U, /u, /f, /o, /j, /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, /N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tartup with download trigger string ^XSMODEM^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start uploading manually if the BBS softwar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automatically from the user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upload selection in terminal program with this alternate tr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trigger string is ^XSMODEM^X. ^X is ASCII character 18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ernate character ^Y is 19h. See also /F, /U, /u and /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inactivity (0..600 sec) when all file transfer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n BBS environment to stop chatting whe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nd user is not chatting any more. There is a fixed delay of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t the beginning of transfer to allow user to sele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See also /E: and /T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delay (0..600 sec) when all file transfers don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BS environment to stop chatting when fil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delay of 120 seconds at the beginning of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select files to upload. See also /e: and /T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/download path restrictions. If you specify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other end of connection can download from and uploa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computer. Use with care! You hav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separate download directory from down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control codes from startup trigger string. Some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can not handle ^X and ^Y codes, which are used in trigg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modem. With this option no control codes are sent to the li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necessary to add /C or /O: option to prevent sending of ^X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mitted data. See also /D, /C and /O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default terminal log file. Default name is smodem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s used for coloured back scroll buffer. This log is not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not read it with editor. See also /g: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rminal log file name. This option changes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MODEM.$$$. You can also specify different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See also /G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rminal log file after use. Normally log file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With this option log file will be remov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g and /g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ts/cts flow control. Normally rts/cts handshak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modem buffering. Use this option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kind of action. See also /H and /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xon/xoff flow control. Use this option only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ts/cts handshakes because it reduces max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irq (2..15). You need this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irq is changed from default sett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uart chip address. See also /p: and /a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hex[-hex]|S|X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pecified input characters. You can enter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range on codes. There are two special codes available. 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 7-bit transmission line and code X will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mode. See also /O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uto download. This option prevents download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in BBS systems which do not suppor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hen downloading from BBS system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  <w:tab/>
        <w:tab/>
        <w:tab/>
        <w:t>(Group cha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user name into transfer log. This option is useful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oors for user supported file transfers. All transf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same log file with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wild cards. This option can be used in BBS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downloading files from upload directory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. See also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bottom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top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top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bottom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rror messages. In BBS system there is no need to sh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ocally. This option hides them. See also /q and /q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message file display. This option is useful when you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using Smodem. Smodem displays the content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remote user. You can create a new message file before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 and during external command execution. See also /S: and /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low RTS handshakes from disk operations. This option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 or it can ruin the whole t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ware performance. Some modems need this op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  <w:tab/>
        <w:tab/>
        <w:tab/>
        <w:t>(Group chat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"Press enter to join group chat." promp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Group chat versio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overwrite files. Without this option you can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lready exists on your disk. You can still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See also /j and 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hex[-hex]|S|X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s specified output characters. You can ente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range on codes. There are two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Code S will use 7-bit transmission line and code X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capsulation mode. See also /I:, /C and /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com port number (1..4). This setting is mandatory.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sponding setting, you will only get intern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a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er defined prompt. With this option you can enter 1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prompt to your loca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s alarm bell. This option prevents you to hea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yelling noise. You can change the quiet statu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q: and /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hh-hh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arm bell at specified hours. This option lets you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beeps and yelling noise during selected tim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hange the quiet status from menu. See also /q and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multitasking idle loop count. Defaults automatically to 1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detected. Using larger values may free more CPU time. 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idle feature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 upload. If you specify this option, then us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nection can download files from your computer. See also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renumber files. Normally existing files ar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aborted. When this option is enabled,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 to prevent conflicts. For example file ABC.DEF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C.DE0 and next ABC.DEF is renamed to ABC.DE1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te baud rate (50..115200) using 8,N,1 configura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n baud rate and line paramet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external command shell. This option is useful when you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using Smodem. External command shell is a program 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erpretes commands entered by the remote user. See also /M: and /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  <w:tab/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erminal mode. In this mode Smodem does not se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ntil it receives one. You may need ansi.sys or som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:min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after selected time. Normally users can stay unlimited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. This option limits this time. See also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   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time limit while transferring. Normally time limit is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ile transfers. This option allows to transfer longer tha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ut still prevents to stay chatting after su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subsequent files and selects default upload path(s). After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upload directory paths or file names 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with 'at' (@) sign. You can enter as many upload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need. All upload directories will be scanned when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out pathname. See also /U, /d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subsequent files and selects download path(s). After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you can enter download directory names, file names 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ory or file names with at (@) sign. You hav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ly for requesting files for download. Only firs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used to store downloaded files but every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for duplicates before accepting new files. See also /d, /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, /o, /j, /w, /R, /N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ault packet and transmitting window siz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(iny), S(mall), C(ompact), M(edium), L(arge) and H(uge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give slightly better throughput. Small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faster termin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virtual screen memory when used in DESQview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nly when used in DESQview environment. In some cas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update display properly. If you can not chang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ettings from DESQview, then you have to use this option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sumed downloads. Normally file transf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roken in some reason. This option can be used i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to resume uploads in some reason. 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:init]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rrier and drop dtr at exit. This optio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host system using Smodem. Using additional init str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(ATDT&lt;number&gt;) or enable autoanswer (ATS0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borted downloads. This option can be used in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esumed uploading. See also /w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borted download entries to transfer lo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get more specified information about file transfer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 is aborted, the BBS system will not be inform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ile. See also /x, /w and /z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ccessfully uploaded files. This option can be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 to keep upload directory automatical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ile transfer log file. Created log file is DSZLO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is appended to the end of this fil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/z: parameter, then DSZLOG environment st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pen file transfer log file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is not availab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ath and directo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 dropped from modem. Use /c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ready for communication. Use /h to disabl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receive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wn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has already queued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itializing rs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s-port does not exist. Try /a and /i options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already exists and is not allowed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has already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/download list file not found. Check path and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open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ad error while s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has changed unexpectedly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rite error while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has a diffe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ption value is out of range. Check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has lost synchronisation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errors in transmit line detected. Try /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transmit lin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erminated by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tation stopped respo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stopped responding at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conventional memory to initializ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 does not exist or wild card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lease is not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is available and this ver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available from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to queue more fil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ption is unknown. Check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send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p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rror le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ransf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dow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up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upload &amp; dow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(or greater)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to hide popup windows and dialogs. Use curso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ry or to move back scroll window position. You can op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+letter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ut          Shows information abou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Tools          Opens file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wnload       Displays down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pload         Displays up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dit Batch</w:t>
        <w:tab/>
        <w:tab/>
        <w:t>Displays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Yell           Sends calling noise to other end of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rase Log      Erases backscroll buff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S Shell      Drops to do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Aborts all file transfers and terminate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Packet size     Selects one of the possible packet/window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Exit when done  Terminates protocol after file transfer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mode    Enabled or disables external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iet           Quiets alarm sounds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screen    Clears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tatistics     Displays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Log File       Displays back scroll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