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 OS2DAY---OS/2 clone of famous Patrick Kincaid TODAY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 is only 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ork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SI color output (os2day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WW output (os2day -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ultiple file search (you can have today.dec, my.dec, os2day.d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of them will be scanned in 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upport for extanded remi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:-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upport for a date,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WW support site (http://www.fis.cinvestav.mx/~titov/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Kincaid,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tribution includes EMX Run Time DLL (emx.dll, 09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it if you h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isto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tp-os2.nmsu.edu/os2/unix/emx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tp.uni-stuyygart.de/pub/systems/os2/emx-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tp-os2.cdrom.com/pub/os2/unix/09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rick Kincaid's today.?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Oleg Ti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Oleg.Titov@fis.cinvestav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fis.cinvestav.mx/~titov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END of OS2DAY.DOC file 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