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672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credit card payment onl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rcle one: VISA / Master / Discover / American Express / Din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dit card number: 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iration date: 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horization signature: 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�nger:  Thomas Bradford /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-Nummer: 086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leitzahl: 500-700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