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 v2.0 : by dink ( http://ozbbs.ml.org/d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bsolutely no guarantees. any problems,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zv20.zip &amp; run z.exe - using the program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z.exe in your path and wish to run it from other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directory, make sure you add the directory to your LIBPATH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mpg123.dll into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z config" if you want to re-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thanks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SS| - for the cool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- for porting the mpg123 engine &amp; adding co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guardia@cam.org / http://www.cam.org/~guardi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mo - for making a PM interface for the mpg123 dl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rosmo@kalja.com / http://www.teamos2.sci.fi/pm12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sn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&lt;del&gt; key deletes unwanted mp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z! now uses mpg123.dll for playing mpeg audio streams, mp123.exe, amp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lay.exe (external mp3 players) are no longer supported!  mpg123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z! also plays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&amp;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you keep updating/supporting this _textmode_ app when there ar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 player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like textmode stuff better.. the look, the feel.. its just superior imh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PM freak, use pm123 @ rosmo's site listed above.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unix/textmode diehard like myself..  this program is what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like this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makes me happy when i receive an e-mail from someone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e, this is a nifty program, thanks!!"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k@ozbbs.ml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