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 - ACCU Music Syste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/94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itial OS/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 - ACCU Music Syst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3  Version 3.5         Documentation changes, install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Updated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reated 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Has new custom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Detects corruption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mehow a corrupted version of  v3.4 has be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rrupted version would not inst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Allows installation ove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5/93    Version 3.4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key signature change not to pri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when change cameon end of staff line (thanksto Dennis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out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 specify bottom margin (only  on non-laser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0/93   Version 3.3         Minor Bug Fix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playing music which was in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transposing music in the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prevented voice files (.V??) from being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cursor in  graphics display to lo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voice descriptions  to be copi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 ability to specify measures  to play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playback on internalspeaker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also specify measures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liminated support for single voice .ACC  music files.  Old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will  need  to be  converted  to  .SNG  forma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external editor for editing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-worked menus  for printer  driver selection  and cre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luded OS/2 and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ESCape out ofcolor selection and pri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view a printer driver's settings (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/93   Version 3.2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hanced .ROL file compatibility - now works with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did not let margins option in printou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ly shorten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two new  printer drivers  (for the IBM  Proprinter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sqview and OS/2 aware - gives up timesli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/92   Version 3.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printo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some minor probl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2  Version 3.0         Major Featu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rogram name changed from ACCU MusicPrinter to 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l  separate  programs (modules)  have  been combined 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uilt-in graphics based (or text based)editor for enter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utomatic expansion of notes - for quick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tion of playing notes as they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upport for songs with up to 11 voices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ong loader which allowsyou to pick songs from menu(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o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change  screen colors for background,  window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version of .ROLsongs to ACCU Music System songsand ACCU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ongs to .RO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s to advanced commandlimitations (i.e. not being able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 and TIME= in sam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3/91   Version 2.1         Many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sing extended measure  rest sign:  The extended  measu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did not print in the music.  The extended measure re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ints in the musi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xtended measure rest double digit count: Double digit c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measure rests (like the number 10) w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 of the number.  Double digit count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ng staff line  crash:  If there were  more than 50 not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line, the program would crash. The buffer has bee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00 notes and will report  an error message if more tha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are on a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ied note transposition:  Notes that  were tied acros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 not retain  any key  changes  in the  note in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mproper page break:   Often the program would print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.   A new method of counting now makes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tting off of top of staff line:  The top  of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did not pri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tter syntax checking:  Improper musiccommands now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 rather than causing poor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2/91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any new features including:   higher resolution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 margin changes;  transposing program;  key, time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setting from within music file; alto, tenor, and 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s; 3print modes, draft, medium, and high; redesig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; plus several o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ich  cut off top portion of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reble  clef music.   Special  thanks again  to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iaferro 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bug  which wouldn't  print out  sharp key 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from MUSIC.EXE.  Special thanksto Russell Taliafer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output of music to graphicsscreen.  No need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  Output is dumped directly from  memory to printer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 printing which skipped  certain staff lines. 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.  Added laser printer support.  Added dynam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ended number of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music  formatting routine which caused 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to be skipped.  Bug corrected and music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correctly. Added version # and dateof version to MU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 of ACCU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