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mSpa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noVal Systems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Spam is a Spam Filter (or Twit Filter) for use with Hacksa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low away the spam messages, right on your POP3 serv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ular email program has to deal with them.  By default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P3 account specified in the HACKSAW.INI file, eve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compares all the mail against the entries in the BlamSp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nds any and all matches, and deletes the match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ed with a /F:d:\dirname\filename.ext parameter,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be stored in that file before they'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server, so that you can doublecheck them yourself, la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irname\filename.ext is an existing file, the new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end of it rather than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LAMSPA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lamSpam.Cfg file is included, which contain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internet addresses that are known to send sp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, and lines which begin with /*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types of lines in a BlamSpa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quired lines in this file are the lines which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messages to delete.  Each of these lin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arch string, which can be the author's email address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rase in the subject line, or even a string of text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.  Choose a string which will appear in th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deleted but which will not ever, under any circumstances,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pplicable part(s) of any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tell it otherwise, the program will find thes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 header line (which, by definition, means any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lank line of the message) but not in an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text (past the first blank line, which is the divid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and the body of the message).  If you need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message body text as well as (or instead of)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or if you need to make it search only certain 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lines instead of all of them, you can do that, too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LIN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program apply a HEADERLINES parameter to on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lamSpam.Cfg file, you can put it on that s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fter a &lt;TAB&gt;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co.com&lt;TAB&gt;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would kill all the messages with "spamco.co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header, but no messages with that string in the Subject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where els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at to work, you must create the BlamSpam.Cf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ditor which actually places &lt;TAB&gt; characters in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converting them to a certain number of spaces the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ext editors do!  OS/2's E.EXE and Windows's NOTEPAD.EX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re both saf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a HEADERLINES parameter apply to all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lamSpam.Cfg file instead of only the one line,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erlines&gt;=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of the lines to which you want it to appl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ossible type of line in a BlamSpam.Cfg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HEADERLINES parameter for all BlamSpam.Cfg lines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xt &lt;headerlines&gt;= line in the file (if any).  Excep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for any lines which have their own HEADERLIN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is, a &lt;TAB&gt; character and another string, follow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).  A HEADERLINES parameter on a search string lin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global HEADERLINES parameter default is in eff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BlamSpa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e default behavior of BlamSpam is to look for ma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header lines and none of the message body text,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HEADERLINES value is NOBODY.  NOBODY means not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text, just the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alid value for HEADERLINES is ENTIR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message will be searched:  The header lines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ossible values for HEADERLINES are MSGTEXT which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ody text and no header lines; or any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ader tag such as TO, FROM, SUBJECT, X-MAILER, REPLY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, etc.  These must be spelled the same way as they ar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aders of the messages, though they're case in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is optional. That is, the program will treat "FROM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:" and "FrOm" and "from"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NOBODY and ENTIRE, all other possible HEADERLIN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bined, using spaces or commas.  For example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,REPLY-TO" or "REPLY-TO FROM" to have the program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ose header lines in each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when using the ENTIRE or MSGTEXT value for the HEAD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keep the search string as short as possible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than one word long, it can occur with a carriage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it instead of a space, in which case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it as a match!  If the string is only one word l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it can be missed is if it's hyphenated and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e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BLAMSPA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@i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&lt;TAB&gt;Sender: 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, Inc.&lt;TAB&gt;subject,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erlines&gt;=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.222.333.444&lt;TAB&gt;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l language&lt;TAB&gt;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et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2@elsewhere.com&lt;TAB&gt;No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OBODY is the default HEADERLINES parameter valu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only the header lines, and not the message body tex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@isp.com.  It will search for Spamco in only the Sender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: header lines.  It will search only the Subject: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the message body text for Spamco, Inc. 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aderlines&gt;=msgtext, causes the default HEADERLINES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rom NOBODY to MSGTEXT for all future entries which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HEADERLINES parameter on them.  So the phrase "Spa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" will be searched for only in the message body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header lines.  The same will be true for the word 4letter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 address 111.222.333.444 will be searched in only th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and the phrase "foul language" will be searched f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lines and the message body text as well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co2@elsewhere.com will be searched for in all the header li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message body text.  The only reason the NOBODY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here is because the global default had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to MSGTEXT by the earlier &lt;headerlines&gt;=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rth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r use with multiple POP3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OST(), USERID(), and PASSWORD() arguments, on BlamSp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just as you would on Hacksaw's.  If you use a Blam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:filename.ext parameter, it must come before these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lamSpam's command line.  The program will exit as soon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instead of waiting 15 minutes and starting over. 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un it from a batch file or REXX program which runs a Blam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one account, a BlamSpam command for the nex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and then waits 15 minutes (or however long you like)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since BlamSpam won't do that itself when those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o change the frequency with which the program checks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dit the INTERVAL=900 line of the program file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onds to what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want the program to just do its thing once and ex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leeping for a certain length of time and starting o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it HOST(), USERID(), and PASSWORD() arguments and that'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ORT()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use Hacksaw's PORT() argument, you'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BlamSpam's command line as well.  If you use a Blam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:filename.ext parameter, it must come before the PORT()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Spam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