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/2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OS/2 2.x, WARP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Roman Stangl 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C/2 survey back to me, using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mail is the preferred medi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stangl@vnet.ibm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          Roman_Stangl@ibm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VNET: 61821799 at VIEV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reading the document without filling in for the first ti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fairly easy for you to fill in the questionnaire in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r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 I'm not using this feature (or, the question is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 The feature should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 The feature does not provide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 Well, I use this featur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 I heavily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 I can't live with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contains questions about the feature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C/2, the second part contains questions about fea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useful enhancements to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welcome to add some comments, feel free to comm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entioned he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here --- cut here --- cut here --- cut here --- cut here --- cut 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opup Menu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Point and click access to applications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Avoids messed up Desktop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Useable as a WPS replacement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Dynamic selection of menuentries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5 Activation with the keyboard (including ke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95 keyboard layout)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Launching applications by Hotkeys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Icons in PC/2's Popup Menu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Extraction by WPS 2 PC/2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rtual Desktop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Switching between Virtual Desktop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window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Switching between Virtual Desktops by clicking/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the rows and/or columns surround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Switching to applications on different Virtual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Hotkeys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Switching between Virtual Desktops via the Session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ckSwitch windows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liding Focus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Preserve Z-Order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Activation of Windows compared to single controls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PM Background Bitmap support                          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anaging Z-Order and position of windows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PC/2 ensures that some of its windows sta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Order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licking with mouse button 2 on titlebars lowers Z-Order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Dragging a window's border with mouse button 2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windows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hutdown, reboot and APM support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hutting down OS/2 without closing applications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Rebooting OS/2 automatically after shutdown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Suspending or powering off (including shutdown)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vanced Marking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1 Support for OS/2 and DOS windows, entry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ine entryfields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Support for OS/2 editors (E, EPM)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Support for IBM Communication products (CM/2, PC/3270)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curity support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Optional Password protection of Popup Menu entries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Lockup timer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vironment Management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The concept of Environment Spaces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Merger of Environment Spaces with a application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ailing Environments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The %BOOTDRIVE% macro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Export and Import function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cheduler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Configurability of Scheduler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Schedule launching of applications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itlebar Smarticons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Support optimized for WARP 3 and WARP 4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marticons are added depending on the windows capabilities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ardware Panning Support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Support for PM windows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Support for seamless WIN-OS2 windows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ssionBar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Quick access to applications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 Time/Date status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 APM status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QuickSwitch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tability, performance, memory and disk footprint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elp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1 Finding that what you are interested in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2 The help clearly describes what a feature does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nstallation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nclusion of source code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LS (National Language Support)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Multiuser support, that is different Popup Menu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user logged on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itional Titlebar Smarticons (e.g. Cut &amp; Paste)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ion of WPS Objects out of the Popup Menu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reen saver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cumentation in HTML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t here --- cut here --- cut here --- cut here --- cut here --- cut 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operation!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