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 ohjelma monitoroi useita eri asioita OS/2:ssa. Ohjelmass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alikello pivyrill, se mittaa aikaa viimeisest alkulataukses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kertoo vapaan virtuaalimuistin mrn, swapper.dat-tiedoston nyky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a maksimikoon, prosessorikuorman, aktiivisten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, prosessie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keiden mrn, sek vapaan levytilan jokaisella kiintolevyn osio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sta mittaria pivitetn oletuksena kerran sekunnissa, mutta v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aa pivitysvlin jopa 30 sekuntiin.  Poistettavia levyj, ku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ykkeet ja CD-levyt ei tll hetkell monitoroida.  Ohjelman vri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ettvn kirjasimen voi vaihtaa vetmll ja pudottamalla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ipaletista tai kirjasinpalet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n lhdekoodi toimitetaan paketin mukana.  Voit vapaasti lain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t ideoita, mutta l muuta ohjelmaa ja toimita sit muutett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eenpin kuin se olisi minun tekemni.  Jos haluat saada ohjelm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usia ominaisuuksia, lhet minulle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a osoittee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papo@msen.com (internet) tai 72607,3111 (CompuSer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en postini monta kertaa viikossa.  Kaikki kommentit ovat tervetullei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: Jos, voit itse knt ohjelman jollekin toiselle kiel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nn tiedostot ENGLISH.DOC, ENGLISH.CMD, ENGLISH.RC, ENGLISH.IPF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het ne minulle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lla, niin rakennan HLP- ja DLL-tiedostot, 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tan pivitetyn version vapaaseen jakelu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n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ja asennusohjelma SUOMI.CMD.  Se kysyy hakemistoa, johon 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ennetaan.  Se kysyy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haluatko kynnist ohjelman aina OS/2: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kulatauksen yhteydess. 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ohjelmakuvake sijoitetaan Aloi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kansioon.  Muussa tapauksessa se sijoitetaan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lle.  Asennusohjel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uo valmiin kuvakkeen, josta ohjelma voidaan kynnis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erik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ij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espanjaksi: Rick Papo ja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aksaksi: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atalaaniksi: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ranskaksi: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tanskaksi: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iinaksi (BIG-5):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nternet: thomasho@ms1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norjaksi: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italiaksi: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japaniksi: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ts@airnet.or.j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unkariksi: Kovacs Istvan At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kofa@vma.bme.h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suomeksi: Kari Mattsson, PikoSoft, Turku, Fin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karmat@tuug.utu.f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Translation to Brazilian Portuguese by Angelo Klin, Sao Paulo, Braz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(Internet: aklin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Kehityshist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3.21 (30. syyskuuta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suome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3.30 (17. helmikuuta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nn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s to Brasilian portugal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Listty asetus: 24 tunnin/12 tunnin ke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Listty asetus: Tasatuntihlyt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Listty asetus: Lukujen nytt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megatavu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Listty asetus: Akun ti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setusdialogi on muutettu muistikirja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Listty lukujen nytt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tapoja: K=1024 tai k=1000, M=1024K tai m=10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Korjattu virhe verkkolevyjen kirjautumisessa (signon/signo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>Korjattu virhe leikep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ydlle kopioinnissa kun taulukkomuoto on valittu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Korjattu yhteensopivuusvirhe OS/2 v2.1:n kan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3.31 (15. toukokuuta 19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  <w:u w:val="single"/>
        </w:rPr>
        <w:t xml:space="preserve">Altered configuration dialog to use Warp 4.0 folder tabs when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