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cursos do Sistema OS/2 - Coment�r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te programa mostra um rel�gio digital (com data), o temp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rrido desde a �ltima inicializa��o do sistema, a quantidad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�ria virtual livre, o tamanho atual do arquivo de swap, o taman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ximo que o arquivo de swap ainda pode crescer, a carga atual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U (%), o n�mero de tarefas ativas e a quantidade de espa�o livre 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da um dos discos r�gidos. Cada dado � atualizado uma vez por segun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por qualquer intervalo de 1 a 30 segundos conforme a sua escol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s remov�veis (incluindo CDs) n�o s�o suportados at� o mom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u (Rick Papo) inclui o c�digo fonte. Sinta-se a vontade para peg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�ias, mas n�o modifique o programa e o distribua com sendo seu, i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a roubo. Se desejar ver novas caracter�sticas me envie  uma no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u endere�o CompuServe � 72607,3111, e eu verifico minha caix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ada v�rias vezes por semana. Eu estou interessado em se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nt�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: Se desejar ver o programa traduzido para outra l�ngu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ta-se a vontade para fazer sua pr�pria vers�o dos arquiv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ISH.DOC, ENGLISH.CMD, ENGLISH.RC e ENGLISH.IPF. Fa�a sua pr�p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�o e me envia um mail pela CompuServe e eu irei contruir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quivos HLP, DLL e make, e enviarei o arquivo atualizado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para qualquer um fazer um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a��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de o programa de instala��o BPORTUGU.cmd. Ele ir� perguntar 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deseja guardar o programa e se deve ser colocado na Past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cializa��o. O programa ir� criar um objeto de programa e coloc�-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 no Ambiente de Trabalho ou na Pasta de Inicializa��o. O objeto te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s os atributos inicializados para a correta execu��o do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k Papo (Internet: rpapo@msen.com, CompuServe 72607,3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ci�n al espa�ol por Rick Papo y Xavier Cabal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xcaballe@servicom.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ci�n al alem�n por el Dr. Herbert Klaeren de la Univers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T�bingen, Alema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ternet: klaeren@informatik.uni-tuebinge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ci�n al catal�n por Xavier Caba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ternet: xavier.caballe@abaforum.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ci�n al francais por Rapha�l Van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ternet: rvanney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ci�n a dinamarqu�s por Anders Gjerl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ternet: andersg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ci�n a chino (BIG-5) por Thomas 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thomasho@ms1.hinet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ci�n a noruego por Dr. Philos. Finn �rstav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finnoe@ibm.net; CompuServe: 100272,2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ci�n a italiano por Stefano Ferrazz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piu1931@cdc8g5.cdc.polimi.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ci�n a japon�s por Shinji Takasu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ts@airnet.or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cci�n a h�ngaro por Kovacs Istvan Atti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ofa@vma.bme.h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ion to Finnish by Kari Mattsson, PikoSoft, Turku, Fin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armat@tuug.utu.f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u��o para o Portugu�s do Brasil por �ngelo Klin, Bras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aklin@ibm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�rico das vers�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0 (17 Fevereiro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�cio da tradu��o para o Portu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icionada op��o para selecionar entre 12/24 ho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icionada op��o para emitir um toque nas horas che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icionada op��o para mostrar tamanhos em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icionado item de status da ba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ixa de dialogo de Configura��o foi retrabalhada para o formato bloco de no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icionada a habilidade de mostrar valores com K=1024 ou k=1000, M=1024K, m=100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ido erro no signon/signoff de drives de re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ido erro no Copy com o formato tabela at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igido problema de compatibilidade com OS/2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1 (15 Maio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configuration dialog to use Warp 4.0 folder tabs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