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ologio per OS/2 - Comme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o programma  e'  un  orologio  analogico  o  digitale per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po dell'OS/2 e, poiche' il mio boss lo desiderava,  monitor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 il carico del sistema, sia come percentuale di utilizz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,  sia  come  conteggio  dei   tasks  attivi.   I  bordi  int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'orologio cambiano di gradazione dal verde al giallo e dal ro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ano che aumenta il carico del sistema.  Le  soglie  dei  col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ono essere impostate da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 aggiunto  i  sorgenti.   Potete  liberamente  ispirarvi, m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iate il programma non distribuitelo come se  fosse  ancora  m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volete aggiungerci nuove opzioni inviatemi un messaggio.  Il 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CompuServe e' il 72607,3111,  e  controllo la mia posta parec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e la settimana.  Sono sempre interessato ai vostri comm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: se siete interessati a tradurre il  programma  in  un'a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a,  siete  liberi  di  fare  la vostra versione di ENGLISH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CMD, ENGHLISH.RC e  ENGLISH.IPF.  Inviatemela su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ruiro' i rispettivi files HLP e DLL e  ridistribuiro'  la  nu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su CompuServe ed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allazi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cia  il file di installazione ITALIANO.CMD.  Ti chiedera' 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i installare  i  file  del  programma  e  se  desideri  che v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iunto nel folder di startup, per una partenza automatica.  Verra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di aggiunto un  oggetto  del  programma  sia  sul  desktop  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mente,  all'interno  del  folder di startup.  Questo o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ra' tutte le opzioni settate per funzionare corret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, CompuServe 72607,3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zione per lo spagnolo: Rick Papo and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zione per il tedesco: Dr. Herbert Klaeren, University of T�bingen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zione per il Catalano: Catalan by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zione per il Francese: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zlika@chaos2.frmug.fr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zione per l'Italiano: Renato Rol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rolandor@inrete.alpcom.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13 Settembre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ato al foro OS/2 Compuserve, Settembre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1 (13 Ottobre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ilitat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15 Novembre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to per l'IBM C Set ++ p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23 Dicembre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tta inizializzazione dell'Help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unta l'opzione di anim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unto l'handler per la gestione delle eccez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25 Gennaio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razione spinta verso i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3 (15 Febbraio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unto indirizzo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4 (8 Giugno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unta la priorita' di idle-time  (tempo di attesa) durant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tdown del sistema, che garantisce l'arresto effet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tto bug nell'opzine di RESET nella linea di co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tto bug di ricostruzione window dopo ridimensiona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5 (16 Giungo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uses time/date formatting information from the Count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  usa  correttamene  le  informazioni   tempo/data  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ll'oggetto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8 Luglio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unta la versione franc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24 Ottobre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unta l'opzione per visualizzare i secon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unto 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(28 Agosto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to Ital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read ID to excep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lose option to 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