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fi-FI"/>
        </w:rPr>
        <w:t>--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Visual basic 5.0 </w:t>
      </w:r>
      <w:r>
        <w:rPr>
          <w:rFonts w:eastAsia="Arial" w:cs="Arial" w:ascii="Arial" w:hAnsi="Arial"/>
          <w:lang w:val="fi-FI"/>
        </w:rPr>
        <w:t xml:space="preserve">opas </w:t>
      </w:r>
      <w:r>
        <w:rPr>
          <w:rFonts w:eastAsia="Arial" w:cs="Arial" w:ascii="Arial" w:hAnsi="Arial"/>
          <w:b/>
          <w:bCs/>
          <w:i/>
          <w:iCs/>
          <w:lang w:val="fi-FI"/>
        </w:rPr>
        <w:t>v2.0</w:t>
      </w:r>
      <w:r>
        <w:rPr>
          <w:rFonts w:eastAsia="Arial" w:cs="Arial" w:ascii="Arial" w:hAnsi="Arial"/>
          <w:lang w:val="fi-FI"/>
        </w:rPr>
        <w:t>--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Vb:tä käyttäville mutta </w:t>
      </w:r>
      <w:r>
        <w:rPr>
          <w:rFonts w:eastAsia="Arial" w:cs="Arial" w:ascii="Arial" w:hAnsi="Arial"/>
          <w:b/>
          <w:bCs/>
          <w:i/>
          <w:iCs/>
          <w:lang w:val="fi-FI"/>
        </w:rPr>
        <w:t>EI</w:t>
      </w:r>
      <w:r>
        <w:rPr>
          <w:rFonts w:eastAsia="Arial" w:cs="Arial" w:ascii="Arial" w:hAnsi="Arial"/>
          <w:lang w:val="fi-FI"/>
        </w:rPr>
        <w:t xml:space="preserve"> heti aloittelijoille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tehnyt </w:t>
      </w:r>
      <w:r>
        <w:rPr>
          <w:rFonts w:eastAsia="Arial" w:cs="Arial" w:ascii="Arial" w:hAnsi="Arial"/>
          <w:b/>
          <w:bCs/>
          <w:lang w:val="fi-FI"/>
        </w:rPr>
        <w:t>Codemania</w:t>
      </w:r>
      <w:r>
        <w:rPr>
          <w:rFonts w:eastAsia="Arial" w:cs="Arial" w:ascii="Arial" w:hAnsi="Arial"/>
          <w:lang w:val="fi-FI"/>
        </w:rPr>
        <w:t xml:space="preserve"> </w:t>
      </w:r>
      <w:r>
        <w:rPr>
          <w:rFonts w:eastAsia="Arial" w:cs="Arial" w:ascii="Arial" w:hAnsi="Arial"/>
          <w:i/>
          <w:iCs/>
          <w:lang w:val="fi-FI"/>
        </w:rPr>
        <w:t>1998</w:t>
      </w:r>
    </w:p>
    <w:p>
      <w:pPr>
        <w:pStyle w:val="Normal"/>
        <w:rPr>
          <w:rFonts w:ascii="Arial" w:hAnsi="Arial" w:eastAsia="Arial" w:cs="Arial"/>
          <w:i/>
          <w:i/>
          <w:iCs/>
          <w:lang w:val="fi-FI"/>
        </w:rPr>
      </w:pPr>
      <w:r>
        <w:rPr>
          <w:rFonts w:eastAsia="Arial" w:cs="Arial" w:ascii="Arial" w:hAnsi="Arial"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Sähköpostiosoitteeni on: antti.hamalainen@pp5.inet.fi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HUOM! Minulta voi myös kysyä kaikkea Visual basiciin liittyvää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Voit myös pyytää mitä niksejä ensi versioon haluat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Jos sinulla on joku VB ryhmä mikä tekee VB pelejä niin voit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pyytää minut mukaan siihen. Tai voit liittyä mun ryhmään joka näkyykin ylhäällä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Hakemisto: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.Satunnainen luku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2.Formin napit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3.Matopeli esim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4.Prosentin laske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5.Leikepöydälle tekstin kopioi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6.Kuvan lataa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7.Kuvan tallenta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8.Omien menujen teke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9.MARQUEE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0.Tiedoston poisto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1.Tiedoston kopioi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2.MsgBox Kysyntä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3.Formin juttuja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4.Textboxin monet rivit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5.Animaation tekemin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6.Äänien vaikutus animaatioo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.Jos haluat label controlliin satunnaisesti luvun tee näin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i-FI"/>
        </w:rPr>
        <w:t xml:space="preserve">Label1.Caption = Rnd * 5 </w:t>
      </w:r>
      <w:r>
        <w:rPr>
          <w:rFonts w:eastAsia="Arial" w:cs="Arial" w:ascii="Arial" w:hAnsi="Arial"/>
          <w:lang w:val="fi-FI"/>
        </w:rPr>
        <w:t>‘tämän luvun voit muuttaa haluamaksesi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Jos haluat että luku tulee aina tasalukuna eli pyöristettynä tee näi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Label1.Caption = Val(Rnd * 5)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Jos tuo pyöristäjä ei toimi niin kokeile seuraavaa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Label1.Caption = Int((Rnd * 5))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Tuota numeroa voit tietenkin muuttaa mieleiseksi ja tämä sopii myös textboxiin ja muihi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>texti kontrolleihi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2.Miten voi pistää pois 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formista </w:t>
      </w:r>
      <w:r>
        <w:rPr>
          <w:rFonts w:eastAsia="Arial" w:cs="Arial" w:ascii="Arial" w:hAnsi="Arial"/>
          <w:lang w:val="fi-FI"/>
        </w:rPr>
        <w:t>kaikki sulkemis napit ja muut yläkulmasta? Tee näin: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Muuta properties valikosta 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formin BorderStyle </w:t>
      </w:r>
      <w:r>
        <w:rPr>
          <w:rFonts w:eastAsia="Arial" w:cs="Arial" w:ascii="Arial" w:hAnsi="Arial"/>
          <w:lang w:val="fi-FI"/>
        </w:rPr>
        <w:t>ominaisuus nollaksi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3.Matopeli esimerkki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3.1.Mene </w:t>
      </w:r>
      <w:r>
        <w:rPr>
          <w:rFonts w:eastAsia="Arial" w:cs="Arial" w:ascii="Arial" w:hAnsi="Arial"/>
          <w:b/>
          <w:bCs/>
          <w:i/>
          <w:iCs/>
          <w:lang w:val="fi-FI"/>
        </w:rPr>
        <w:t>(General)</w:t>
      </w:r>
      <w:r>
        <w:rPr>
          <w:rFonts w:eastAsia="Arial" w:cs="Arial" w:ascii="Arial" w:hAnsi="Arial"/>
          <w:lang w:val="fi-FI"/>
        </w:rPr>
        <w:t xml:space="preserve"> paikkaan ja kirjoita </w:t>
      </w:r>
      <w:r>
        <w:rPr>
          <w:rFonts w:eastAsia="Arial" w:cs="Arial" w:ascii="Arial" w:hAnsi="Arial"/>
          <w:b/>
          <w:bCs/>
          <w:i/>
          <w:iCs/>
          <w:lang w:val="fi-FI"/>
        </w:rPr>
        <w:t>Dim X, Y As Integer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3.2.Seuraava teksti 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Form_Load </w:t>
      </w:r>
      <w:r>
        <w:rPr>
          <w:rFonts w:eastAsia="Arial" w:cs="Arial" w:ascii="Arial" w:hAnsi="Arial"/>
          <w:lang w:val="fi-FI"/>
        </w:rPr>
        <w:t>paikkaa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Form1.AutoRedraw = Tru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Form1.DrawWidth = 5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X = 13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Y = 1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Pset (X, Y), Qbcolor(Rnd *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3.3. Mene 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Form_Keydown </w:t>
      </w:r>
      <w:r>
        <w:rPr>
          <w:rFonts w:eastAsia="Arial" w:cs="Arial" w:ascii="Arial" w:hAnsi="Arial"/>
          <w:lang w:val="fi-FI"/>
        </w:rPr>
        <w:t>paikkaan ja kirjoita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Select Case KeyCod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Case vbKeyUp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Pset (X, Y), Qbcolor(Rnd *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Y = Y - 1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Case vbKeyDow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Pset (X, Y), Qbcolor(Rnd *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Y = Y + 1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Case vbKeyLef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Pset (X, Y), Qbcolor(Rnd *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X = X - 1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Case vbKeyRigh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Pset (X, Y), Qbcolor(Rnd * 3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X = X + 1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nd Selec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4.Prosentin laskeminen vaikka pelin pisteistä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100 / maximipisteet * saadut pistee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fi-FI"/>
        </w:rPr>
        <w:t xml:space="preserve">Tekstin leikepöydälle kopioiminen ohjelman suorituksen aikana vaikka </w:t>
      </w:r>
      <w:r>
        <w:rPr>
          <w:rFonts w:eastAsia="Arial" w:cs="Arial" w:ascii="Arial" w:hAnsi="Arial"/>
          <w:b/>
          <w:bCs/>
          <w:i/>
          <w:iCs/>
          <w:lang w:val="fi-FI"/>
        </w:rPr>
        <w:t>labelista</w:t>
      </w:r>
      <w:r>
        <w:rPr>
          <w:rFonts w:eastAsia="Arial" w:cs="Arial" w:ascii="Arial" w:hAnsi="Arial"/>
          <w:lang w:val="fi-FI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ClipBoard.SetText Label1.Captio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6.Kuvan lataaminen tiedostosta </w:t>
      </w:r>
      <w:r>
        <w:rPr>
          <w:rFonts w:eastAsia="Arial" w:cs="Arial" w:ascii="Arial" w:hAnsi="Arial"/>
          <w:b/>
          <w:bCs/>
          <w:i/>
          <w:iCs/>
          <w:lang w:val="fi-FI"/>
        </w:rPr>
        <w:t>pictureen</w:t>
      </w:r>
      <w:r>
        <w:rPr>
          <w:rFonts w:eastAsia="Arial" w:cs="Arial" w:ascii="Arial" w:hAnsi="Arial"/>
          <w:lang w:val="fi-FI"/>
        </w:rPr>
        <w:t xml:space="preserve"> tai </w:t>
      </w:r>
      <w:r>
        <w:rPr>
          <w:rFonts w:eastAsia="Arial" w:cs="Arial" w:ascii="Arial" w:hAnsi="Arial"/>
          <w:b/>
          <w:bCs/>
          <w:i/>
          <w:iCs/>
          <w:lang w:val="fi-FI"/>
        </w:rPr>
        <w:t>imageen</w:t>
      </w:r>
      <w:r>
        <w:rPr>
          <w:rFonts w:eastAsia="Arial" w:cs="Arial" w:ascii="Arial" w:hAnsi="Arial"/>
          <w:lang w:val="fi-FI"/>
        </w:rPr>
        <w:t>: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6.1. Pictureen: </w:t>
      </w:r>
      <w:r>
        <w:rPr>
          <w:rFonts w:eastAsia="Arial" w:cs="Arial" w:ascii="Arial" w:hAnsi="Arial"/>
          <w:b/>
          <w:bCs/>
          <w:i/>
          <w:iCs/>
          <w:lang w:val="fi-FI"/>
        </w:rPr>
        <w:t>Picture1.Picture = LoadPicture(”tiedosto”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fi-FI"/>
        </w:rPr>
        <w:t xml:space="preserve">Imageen: </w:t>
      </w:r>
      <w:r>
        <w:rPr>
          <w:rFonts w:eastAsia="Arial" w:cs="Arial" w:ascii="Arial" w:hAnsi="Arial"/>
          <w:b/>
          <w:bCs/>
          <w:i/>
          <w:iCs/>
          <w:lang w:val="fi-FI"/>
        </w:rPr>
        <w:t>Image1.Picture = LoadPicture(”tiedosto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7.Kuvan tallentaminen picturesta tai imagesta: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fi-FI"/>
        </w:rPr>
        <w:t xml:space="preserve">Imagesta: </w:t>
      </w:r>
      <w:r>
        <w:rPr>
          <w:rFonts w:eastAsia="Arial" w:cs="Arial" w:ascii="Arial" w:hAnsi="Arial"/>
          <w:b/>
          <w:bCs/>
          <w:i/>
          <w:iCs/>
          <w:lang w:val="fi-FI"/>
        </w:rPr>
        <w:t>SavePicture Image1.Picture, "tiedosto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fi-FI"/>
        </w:rPr>
        <w:t xml:space="preserve">Picturesta: </w:t>
      </w:r>
      <w:r>
        <w:rPr>
          <w:rFonts w:eastAsia="Arial" w:cs="Arial" w:ascii="Arial" w:hAnsi="Arial"/>
          <w:b/>
          <w:bCs/>
          <w:i/>
          <w:iCs/>
          <w:lang w:val="fi-FI"/>
        </w:rPr>
        <w:t>SavePicture Picture1.Picture, "tiedosto"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8.Omien Menujen tekeminen: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Valitse valikosta Tools ja sieltä Menu Editor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9.WWW-sivujen tapaisen MARQUEEN (vierivä teksti)  tekemine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Laita labeli formiin mihin kohtaan halu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>Kirjoita labelin caption kohtaan mitä haluat (tiiät tietenkin että se on sen tekst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>Laita timeri formi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>Laita sen intervaliksi vaikka 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 xml:space="preserve">Mene </w:t>
      </w:r>
      <w:r>
        <w:rPr>
          <w:rFonts w:eastAsia="Arial" w:cs="Arial" w:ascii="Arial" w:hAnsi="Arial"/>
          <w:b/>
          <w:bCs/>
          <w:i/>
          <w:iCs/>
          <w:lang w:val="fi-FI"/>
        </w:rPr>
        <w:t>Timer1_Interval</w:t>
      </w:r>
      <w:r>
        <w:rPr>
          <w:rFonts w:eastAsia="Arial" w:cs="Arial" w:ascii="Arial" w:hAnsi="Arial"/>
          <w:lang w:val="fi-FI"/>
        </w:rPr>
        <w:t xml:space="preserve"> paikkaan ja kirjoita seuraava sinn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 xml:space="preserve">Label1.Move Label1.Left + 60 </w:t>
      </w:r>
      <w:r>
        <w:rPr>
          <w:rFonts w:eastAsia="Arial" w:cs="Arial" w:ascii="Arial" w:hAnsi="Arial"/>
          <w:lang w:val="fi-FI"/>
        </w:rPr>
        <w:t>‘tämä numero voi olla tietenkin 120 jos haluat nopeamma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If Label1.Left &gt; 9000 + Label1.Width -120 Th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Label1.Left = 0 - Label1.Width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nd if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0.Tiedoston ”tappaminen” eli poistamine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Kill (”tiedostonimi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1.Tiedoston kopioimin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 xml:space="preserve">Dim kopioitava, liite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kopioitava = "tiedosto”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liite = "tiedosto"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FileCopy kopioitava, liit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2.MsgBoxin tekeminen joka kysyy käyttäjältä Kyllä tai Ei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Dim Respons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Response = MsgBox (”Kysymys käyttäjälle” ,vbYesNo, ”Otsikko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If Response = vbYes The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‘</w:t>
      </w:r>
      <w:r>
        <w:rPr>
          <w:rFonts w:eastAsia="Arial" w:cs="Arial" w:ascii="Arial" w:hAnsi="Arial"/>
          <w:lang w:val="fi-FI"/>
        </w:rPr>
        <w:t>tähän mitä tapahtuu kun ohjelmasi käyttäjä vastaa kyllä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ls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lang w:val="fi-FI"/>
        </w:rPr>
        <w:t>‘</w:t>
      </w:r>
      <w:r>
        <w:rPr>
          <w:rFonts w:eastAsia="Arial" w:cs="Arial" w:ascii="Arial" w:hAnsi="Arial"/>
          <w:lang w:val="fi-FI"/>
        </w:rPr>
        <w:t>tähän mitä tapahtuu kun ohjelmasi käyttäjä vastaa ei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nd If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13.Formin juttuja: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Jos haluat että ohjelmassasi ei ole yläkulmassa olevaa 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suurentamis nappia niin muuta Formin MaxButton ominaisuus Falseksi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Jos haluat että ohjelmassasi ei ole yläkulmassa olevaa 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pienentäjä nappia niin muuta Formin MinButton ominaisuus Falseksi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Jos haluat että ohjelmasi käynnistyy heti koko näytön kokoisena niin Muuta Formin WindowState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ominaisuus numeroksi 2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14.Jos haluat että textboxiin saa monta riviä suoritusaikana niin laita sen Multiline ominaisuus 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Trueksi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Animaation parempi selitys sekä myös muita animaation teko mahdollisuuksia.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15.1.Animaatio tiedostoista. (Tämä </w:t>
      </w:r>
      <w:r>
        <w:rPr>
          <w:rFonts w:eastAsia="Arial" w:cs="Arial" w:ascii="Arial" w:hAnsi="Arial"/>
          <w:b/>
          <w:bCs/>
          <w:i/>
          <w:iCs/>
          <w:lang w:val="fi-FI"/>
        </w:rPr>
        <w:t xml:space="preserve">Form_Load </w:t>
      </w:r>
      <w:r>
        <w:rPr>
          <w:rFonts w:eastAsia="Arial" w:cs="Arial" w:ascii="Arial" w:hAnsi="Arial"/>
          <w:lang w:val="fi-FI"/>
        </w:rPr>
        <w:t>paikkaan):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fi-FI"/>
        </w:rPr>
        <w:t>objekti.Picture = LoadPicture (”kuva1.bmp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15.2.Seuraava </w:t>
      </w:r>
      <w:r>
        <w:rPr>
          <w:rFonts w:eastAsia="Arial" w:cs="Arial" w:ascii="Arial" w:hAnsi="Arial"/>
          <w:b/>
          <w:bCs/>
          <w:i/>
          <w:iCs/>
          <w:lang w:val="fi-FI"/>
        </w:rPr>
        <w:t>Timerii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If objekti.Picture = LoadPicture (”kuva1.bmp”) Th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objekti.Picture = LoadPicture (”kuva2.bmp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lseIf objekti.Picture = LoadPicture (”kuva2.bmp”) Th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objekti.Picture = LoadPicture (”kuva3.bmp”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lseIf objekti.Picture = LoadPicture (”kuva3.bmp”) Th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objekti.Picture = LoadPicture (”kuva4.bmp”)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jn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Timer1.Enabled = Fals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  <w:t>End If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HUOM… Kuvat voivat olla myös GIF tai JPG kuvia esim. kuva1.jpg tai kuva1.gif.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16.Viime versiossa oli Wav äänien soitto selitetty. WAV äänen toisto 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pysäyttää animaation toiston ajaksi ja sille ei voi mitään jos ei tiedä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miten tehdään juttu jolla annetaan animaatiolle aikaa. Mutta kukaan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ei pakota laittamaan WAV ääniä animaatioihi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fi-FI"/>
        </w:rPr>
      </w:pPr>
      <w:r>
        <w:rPr>
          <w:rFonts w:eastAsia="Arial" w:cs="Arial" w:ascii="Arial" w:hAnsi="Arial"/>
          <w:b/>
          <w:bCs/>
          <w:i/>
          <w:iCs/>
          <w:lang w:val="fi-FI"/>
        </w:rPr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4:44:00Z</dcterms:created>
  <dc:creator>Antti Hämäläinen</dc:creator>
  <dc:description/>
  <dc:language>en-US</dc:language>
  <cp:lastModifiedBy>Antti Hämäläinen</cp:lastModifiedBy>
  <dcterms:modified xsi:type="dcterms:W3CDTF">1998-11-07T21:24:00Z</dcterms:modified>
  <cp:revision>387</cp:revision>
  <dc:subject/>
  <dc:title>--Visual basic 5</dc:title>
</cp:coreProperties>
</file>