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930972157"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124348105"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397186256"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128457501"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