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928143251"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146782305"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