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802919856"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922986976"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33389112"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797935901"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973108308"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332214552"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496182126"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078633836"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