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270395278"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42938440"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11438165"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318136348"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435851476"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2018458180"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2016182338"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2126830226"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