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484708318"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461646314"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2009963281"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216881619"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472939860"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534265814"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54277503"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624017977"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