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essage from: Ian Feldman, the Current Setext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Sun, 16 Aug 92 08:19:00 +0100 (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y-To:     setext-list@random.se (Keepers of The Setext Flame[t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s:     setext_concepts_Mar92.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ject:      setext_concepts_Aug92.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in the setext format.  Enclos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sheet that will remain in effect until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e setext format package (originally planned f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st, 1992, now de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ognize some of the arguments presented here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that you are paying for having been an early bird. 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my email address may change in the near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trailer of weekly issues of TidBIT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riginally explained in TidBITS#100 and mentioned t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, that publication now comes "wrapped as a setext."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 stands for both a method to wrap (format) text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ic layout rules and for a single _structure_enhanc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The latter is a text which has been formatt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 that it contains clues as to the typographical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its source (word-processed) document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lues, which I call "typotags," facilitate lat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that structure so it can be validated and extrac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/ transformed/ enhanced as need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s that setexts, being nothing but pure text (albe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layout), are eminently readable using ANY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in existence today or tommorrow, and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intosh either.  ANY computer, any comput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opening and reading text files can be us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xts.  By default all properly setext-ized file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etx" or ".ETX" suffix.  This stands for an "emailable/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", the ExtraTerrestrial overtones nothwistanding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forms of text encoding that use explicit, vi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such as &lt;this&gt; and &lt;\that&gt;, the setext forma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on the presence of _implicit_ typotags, carefu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 visually unobtrusive as possible.  The underl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is one such instance of the defacto "invisible"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typotags will at worst appear as mere "typos"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just to give an example, here i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ur types of word emphasis typotags that setex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, limited to one emphasis type ONLY per word or word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  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aBoldWord**  **multiple bold words**       ; bold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nUnderlinedWord_    _multiple underlined words_  ; underline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nItalicWord~                                 ; italic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otWord_     multiple_hot_words_         ; hot-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hot-tt' is synonymous with the 'grouped' style of Hyp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ingle ~italic~ words are allowed for visual-clar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however, that the &lt;end&gt; strings previous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BITS #100-110 were not part of the format as such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Adam Engst for a specific setext-raterrestr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mats like the RTF (Rich Text Format) and SGML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Markup Language) have been designed for 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ftware.  Setext, on the other hand, has been _optimiz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ing directly by human eyes on what probably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common denominator of today's computer hardware, an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y 24-line terminal screen (or, in effect,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).  It follows that the format is intended chief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exts, those of a size that a human reader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her capacity of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state explicitly that although TidBITS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text publication in wide distribution, the se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with that of TidBITS's layout.  Many other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s are possible.  TidBITS is therefore just an _instance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, not THE setext format.  More specifically,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any of you thinking of writing a "TidBITS 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 reality be considering a "setext browser."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ll in all probability be able to recogn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specifically-formatted TidBITS and no other future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 (which are in the making), including that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y changed or modified Tid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ome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a common format for online-distribute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w in my mind since approximately 1986-87.  It came in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 started corresponding with Adam C. Engst, foll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, 1990 criticism of the original TidBITS 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Card stack.  Gradually it ceased to be a redesign eff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dBITS and became instead a generic format for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publications (which I affectionately call "th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s" ;-)).  I hit on the current "tagless" vers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ter of 1990 and the first internal beta product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xt encoder for TidBITS -- saw the light of the day in Ju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.  Later Adam wrote a setext-encoding Nisus macro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, the one he now uses to wrap the weekly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BITS (he isn't putting all those spaces and dash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 by hand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from the above setext is not some quicki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up and finalized in a few afternoons.  A lot of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gone into it and some of it has survived to the presen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 the format definition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its use actively promoted by the man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expressed an interest in adopting it for thei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r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ext (data) format is intended primarily for use by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periodic publications.  It is particularly well-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kinds of electronic digests and other types of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ed text information.  Despite its formal appear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re stream of unenhanced ASCII characters on a computer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xt is rich enough and unambiguous enough to permi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irly complex encoding engines for specific applic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on top of the format) and to allow easy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less number of front-end browsers/ decod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ing/ archiving-enhancement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etext does, indeed, allow the preservation o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's structure it does not, by definition, guarantee th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create it at the destination.  Any wor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d as **bold** may in effect end up as Yellow-On-Black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a different font, or considered a candi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ulative keywords list or be deemphasized at wil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w and never will be any rules to govern how decoded s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sented at the receiving end.  It will be up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-end's author to ensure that decoded (no-longer-)se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a fashion that's agreeable to his/ he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plenty of sound advice and recommenda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ieve that but that's an entirely differen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inciples also apply to decoding of a setext's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merely its typographical, structure.  The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ly on some large set of predefined, unambiguous, mut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ules.  Rather, it "knows of" just the bare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otags (1 required, 12 optional), knows their symbolic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criteria to use when looking for and valida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ext.  This approach differs some from the commonl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' wish for clearly-delimited data patter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anned for quickly and their position used as an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xt has those patterns too but, since it relies prim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cto "invisible" elements that could also be p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t must validate them first before procee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.  Writing a real setext decoder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ually much closer to (though nowhere near as hard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n SGML application than it is to writing a macr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nge some data in one predefined fashion.  In spi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setext tools should be easily implementable with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lex than, typical HyperTalk, sed, awk and perl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st minimum required for such an attempt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/ replace function in a programmable macro editor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to be proven, conceptually there is nothing in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mplementation of real-time setext browsers writte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some advanced pattern-matching macro language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now (Aug '92) there is finally one validated se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istence, the Easy View 2.1 application, written by Akif E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distribute and use.  Though not yet capable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-typotags nor unwrapping (reflowing) paragraphs of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nice application all the same.  It allows fo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of TidBITS or any other setext, and is capable of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ing a few other useful data formats as well (Info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among others).  Adam Engst has uploaded it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SYS #6), ZiffNet/Mac (ZMC:DOWNTECH #0), America Online (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 TidBITS library in the Hardware forum coming soon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her of all Macintosh archives, the &lt;sumex-aim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ook for it in /info-mac/digest/tb or /info-mac/app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no doubt, already present at many private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etc.  Read "TidBITS#136/03-Aug-92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Easy View 2.1 and, if you use the application, 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if a note of apprec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 I have a working prototype of a setext front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been "not far from completion" for the last half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(draw your own conclusions).  A paging macro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, a popular newsreader under unix, allowing forward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pic of any TidBITS read online in comp.sys.mac.dig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ublished in TidBITS#110/09-Mar-92.  On top of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ailing list for developers and future setext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text-list@random.se&gt;.  If interested, please send m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tating degree of your future involvement (want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xt tool or 'just an observer/ future user') and your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email address and I will put you on the list and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y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varying work load and other distra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nnouncement of the planned release and the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e browser that I am writing is not yet ready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repeat the mistake of preannouncing it again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join the mailing list through whic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cations will be published.  The full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pproximately 150K worth of setexts on setex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browser written in HyperCard (2.0) tha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of the format's capabilities in a dynamic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ctly textual and sequential fashion. 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me, know also of the high standards of coding that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her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among those that have already written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ased mainly on a reverse-engineered lay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BITS then you'd be well advised not to release it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of it by me.  Please do not call your pro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ext browser" (or whatever) UNLESS it is tru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all (future) setextized docs, not solely the Tid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can (and will) be said about it but there is one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encoding method can make: "there is a lot mor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eets the eye"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ext format and its underlying philosophy isBroughtToYo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Feldman &lt;ianf@random.se&gt;.  I live in Stockholm, Sweden,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work as and describe myself variously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simply contend myself with being just a free Huma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er and tinke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line contains a twodot-tt, a tag signifying the logic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ext while those three lines are all suppress-typotagged o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 be suppressed (hidden) by a front-end applica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is wrapped as a setext. For an index of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our sponsors' products, or to submit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please send email to &lt;sponsors@tidbits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brought to you by the TidBITS Fileserver,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you at &lt;fileserver@tidbits.com&gt;. To spea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end email to Adam C. Engst at &lt;ace@tidbits.com&gt;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