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stic  Pascal  supports all standard Pascal I/O 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functions  and has extensions to support  random  dis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and to assign a DOS file name to a Pascal fi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ASSIGN         associate a file name with a file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CLOSE          terminate processing on a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OF            Boolean function indicates end-of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LN           Boolean function indicates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for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GET            move file pointer to nex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IORESULT       integer function status of I/O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         advance textfile output to new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UT            append buffer variable to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          obtain input from console or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         obtain textfile input from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        prepare an existing file for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        create a file for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SEEK           position the file pointer for random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        output data to console, printer,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       output textfile data and termin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variables,  like other variables, are declared in a V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They indicated the data type of the file'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FILE = FILE OF REA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: DATAFI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: FILE OF ARRAY [0..63] OF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: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files   are  declared  by  the  predefined  type   T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s consist of lines of characters separated by the end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te sequence 0DH, 0AH (carriage return,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OS operating system supports several standard  "file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ogical devices which are always available.  These may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 as  file variables in Read/ln and Write/ln.   They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be  assigned  to  Pascal  file  variables  by  the   Ass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       standard console device  (input/out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D       keyboard device  (input without echo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X       auxiliary device  (input/out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       printer  (out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       printer 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no file variable is specified as the first parameter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d/ln or Write/ln procedures,  the default files INPU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respectively are used.  These are assigned to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and keyboar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How to Send Data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route  output to your printer specify the Standard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ST or PRN in your WRITE or WRITELN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 PRN, 'This line will be printed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 PRN, 'X =',X,'   Y =',Y,'   Z =',Z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ASSIGN 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 Filvar,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( Filvar, Standard_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cedure  Assign is used to associate a file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articular disk file or stand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ility  to  assign standard files to a  file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 complete I/O redirection within a  Pascal  program. 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 a  program which creates reports could route its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sk file one time and to a printer or console another tim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need for separate WRITE statements for each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 WRITELN('Select output device for Report Listing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1 = Console   2 = Printer   3 = Diskfile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X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: ASSIGN( REPORTFILE, CON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: ASSIGN( REPORTFILE, PRN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: ASSIGN( REPORTFILE, 'REPORT.LST'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GOTO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CLOSE  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Close  procedure  must  be  called  after   comple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 on  a disk file to ensure that the disk direct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dated.  Failure to Close a file after updating it may resu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ing  a file variable to which a standard file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is treated as a n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 F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 REPORT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( SORTFILE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of  is  a Boolean function which indicates the  end-of-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.   Eof  is true only when the file pointer points  p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omponent of the file, otherwise i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Copy F1 into F2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 EOF( F1 )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 F1, X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( F2, X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E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LN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oln  is a Boolean function which indicates the  end-of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of a textfile.   If no file variable is specifi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assumes the file INPUT.   It is a compiler error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variable is not a tex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 Average N numbers from the consol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 := 0;      N :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NOT EOLN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 X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:= SUM + X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:= N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 'The average is', SUM DIV 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GET, PUT and Buffer Variables       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  Pascal supports Input/Output operations which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primitive than Read and Write.   In fact Read and Writ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in terms of the procedures Get and Put,  which only 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tween a file and its buff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uffer variable is associated with each file.   Its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 is  the  same  as the components of  the  file.   A 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 is accessed by using the file variable's name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up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 F, X )  is equivalent to    F^ := X;  PUT( 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 F, X )   is equivalent to    GET( F );  X := F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et  procedure advances the file pointer 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 of the file.  The current component is availab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's buff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ut procedure appends the value in the buffer 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file.   The condition EOF( Filvar ) must be true when 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nteger  function gives the return code from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/Output  operation.   It should be checked after each 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WRITE to be sure that the operation completed successful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ORESULT values are the same valu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Access den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Invalid access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Invali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 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     Attempted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     Not same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ge procedure causes the textfile to begin print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page if printed on a suitable device.   If no file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, the file OUTPUT is assumed.  It is a compiler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variable is not a textfile.   If the file contain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line of text, an implicit Writeln is issu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always outputs a form feed character CHR(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( REPORT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 Filvar,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ad procedure is used to obtain input from a dis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standard  file  such  as the  console  keyboard.   The 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stored directly into one or more variables.   If n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pecified, the INPUT fil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 X, Y, Z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( F1, CUSTOM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100 DO  READ( F2, X[I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(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N( Filvar,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adln procedure is similar to Read but may be  a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o textfiles.  After the Readln has been processed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  is  set  to the beginning of the  following  text 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data on the current line is 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;        {Skip to next line of keyboard in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LN( DATAFILE, PARM1, PARM2, PARM3 );  {ignore parm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et  procedure is used to open an existing disk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input or output operations.   An Assign procedure mus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used  before Reset to assign a disk file name  or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th the file variable.  Reseting a file variable to whi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ile has been assigned is treated as a n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a  disk file is not found by  Reset,  a  run-time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 F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 DATA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( TEXT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4  R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write procedure is used to create a new disk fi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and input.  If a disk file with the same file name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it is deleted before the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ssign procedure must have been used before  Rewrit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  a disk file name or standard file to the  file  varia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riting  a  file  variable to which a standard  file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is treated as a nul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directory is full, a run-tim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 F4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 REPORT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WRITE( DATAFIL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5  SEEK  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( Filvar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ek  procedure positions the file pointer at  the  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 of the file.  The first component is number 0.  I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error if the file variable is a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 is used for random access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( F1, 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K( DOSSIER, AGENT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6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 Filvar,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rite  procedure  is used to output data  values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file or non-textfile.   If no file variable is specifie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is assumed.  If the file is a textfile then integ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s and Booleans are automatically converted 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Enter longitude, latitude of target :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 REPORTFILE, CHR(9), 'SALES SUMMARY FOR ',MONT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 MODEM, SIGN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7 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Filva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Filvar, variable_li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Writeln  procedure is similar to Write but may onl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to textfiles.   After the variables on the list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,  a standard end-of-line byte sequence is output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rriage_return, line_feed) 13,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 SKIP ( X : INTEGER 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I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X &gt; 0) AND (X &lt;= 6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I := 1 TO X DO WRITEL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 F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 F1, X, Y, Z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9:  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